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от «01» июня 2010 года № 59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оставку стола для патологоанатомического вскрытия </w:t>
      </w:r>
    </w:p>
    <w:p>
      <w:pPr>
        <w:pStyle w:val="TextBody"/>
        <w:jc w:val="center"/>
        <w:rPr/>
      </w:pPr>
      <w:r>
        <w:rPr>
          <w:b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товара осуществляется в течение 90 календарных дней с момента подписания обеими сторонами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Контракта включает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се расходы, связанные с приобретением и доставкой требуемого Товара, погрузочно-разгрузочными работами, выполнением монтажа, установки, пусконаладочных работ, ввода Товара в эксплуатацию, инструктажа персонала Покупателя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плаченные или подлежащие выплате транспортные, таможенные, страховые и прочие платежи и налог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03 00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11» июн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Покупатель оплачивает Товар безналичным перечислением  денежных средств в течение 30 рабочих дней с момента поставки товара и после получения надлежащим образом оформленных документов: 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- товарно-транспортной накладной с указанием даты поставки Товара и с отметкой материально-ответственного лица Покупателя;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чёта-фактуры на поставленный Товар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акта сдачи-приемки Товара;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акта ввода Товара в эксплуатацию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ab/>
        <w:tab/>
        <w:t>А.В.Ронз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06:00Z</dcterms:created>
  <dc:creator>olga</dc:creator>
  <dc:description/>
  <cp:keywords/>
  <dc:language>en-US</dc:language>
  <cp:lastModifiedBy>1</cp:lastModifiedBy>
  <cp:lastPrinted>2010-03-16T09:55:00Z</cp:lastPrinted>
  <dcterms:modified xsi:type="dcterms:W3CDTF">2010-06-01T09:25:00Z</dcterms:modified>
  <cp:revision>111</cp:revision>
  <dc:subject/>
  <dc:title>ИЗВЕЩЕНИЕ от «___» __________ 200 __ года № __</dc:title>
</cp:coreProperties>
</file>