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ня 2010 года  № 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9 от 01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9 от 01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на стол для патологоанатомического вскрыт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ционный стол для проведения вскрыти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фера применения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технические требования: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л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ин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сот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с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териал исполн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лщина стал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ножек стол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троенная раков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троенная раковина, размер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раковины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ина раковины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убина раковины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уш с гибким шланго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душ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еситель горячей и холодной воды с локтевым управление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: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арантийный срок с момента ввода в эксплуатацию, не мене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поставки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д выпуска не ранее 2010 го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06-01T14:57:00Z</cp:lastPrinted>
  <dcterms:modified xsi:type="dcterms:W3CDTF">2010-06-01T09:00:00Z</dcterms:modified>
  <cp:revision>44</cp:revision>
  <dc:subject/>
  <dc:title>Приложение № 1</dc:title>
</cp:coreProperties>
</file>