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31К/2/2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оказание услуг по организации и проведению оздоровления и отдыха детей города Перми в летний период в 2010 году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16"/>
          <w:szCs w:val="24"/>
        </w:rPr>
      </w:pPr>
      <w:r>
        <w:rPr>
          <w:b/>
          <w:bCs/>
          <w:smallCaps/>
          <w:sz w:val="16"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                                                       «01»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16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рассмотрению заявок на участие в конкурсе «Организация и проведение оздоровления и отдыха детей города Перми в летний период в 2010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3422"/>
      </w:tblGrid>
      <w:tr>
        <w:trPr/>
        <w:tc>
          <w:tcPr>
            <w:tcW w:w="614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14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14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614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7 7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10.45  «25» мая 2010г.  Протокол вскрытия конвертов с заявками на участие в открытом конкурсе № 31К/2/1 от «25» ма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7749"/>
      </w:tblGrid>
      <w:tr>
        <w:trPr>
          <w:tblHeader w:val="true"/>
          <w:trHeight w:val="52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лота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8,9,11,12,13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орнолыжный комплекс «Ашатли»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Советская, 68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5,6,8,11,12,13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Пермский региональный общественный фонд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«Центр развития образовательных технологий"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г. Пермь, пос. Социалистический, ОЛ «Звездный»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6,7,9,12,13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ИП Шилов Александр Валентинович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614026, г.Пермь, ул.Таймырская,8-17 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,10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 «Краевой центр «Содружество»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8а-418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гонек ПМ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11, г.Пермь, Свердловский район, ул.Серебрянский проезд,11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,9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СС «Сопричастность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8220, Пермский край, п.Верхнечусовские Городки, ул.Мира, стр.65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, 614047, г.Пермь, ул.Генерала Доватора, 48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НИТИ», 614990, г.Пермь, ул.Героев Хасана, 41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зонова В.Г., 614506, Пермский район, д.Кондратово, ул.Карла Маркса,3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здоровительный комплекс «Иван-гора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5, г.Пермь, Шоссе Космонавтов,304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грохим», 614109, Пермский край, г.Пермь, ул.5-ая Каховская, 10а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ин Д.В., г.Пермь, проспект Декабристов, 33-201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рикамья «Поиск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09, г.Пермь, пер.Омутинский, 159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Пермского муниципального района «Ребячий лагерь «Салют», 614540, Пермский край, Пермский район, Пальниковское с/п, д.Ключики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,8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, 614095, г.Пермь, ул.9 Мая, 21, оф.11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 xml:space="preserve">      </w:t>
      </w:r>
      <w:r>
        <w:rPr/>
        <w:t xml:space="preserve">В связи с приостановлением  размещения заказа  по   </w:t>
      </w:r>
      <w:r>
        <w:rPr>
          <w:bCs/>
          <w:sz w:val="22"/>
          <w:szCs w:val="22"/>
        </w:rPr>
        <w:t xml:space="preserve">конкурсу «Организация и проведение оздоровления и отдыха детей города Перми в летний период в 2010 году» до рассмотрения жалобы  </w:t>
      </w:r>
      <w:r>
        <w:rPr/>
        <w:t xml:space="preserve"> Порошина Д. В.  по существу </w:t>
      </w:r>
      <w:r>
        <w:rPr>
          <w:bCs/>
          <w:sz w:val="22"/>
          <w:szCs w:val="22"/>
        </w:rPr>
        <w:t xml:space="preserve">(уведомление от 25.05.2010 г. № 4213-10 </w:t>
      </w:r>
      <w:r>
        <w:rPr/>
        <w:t>Управления Федеральной антимонопольной службы по Пермскому краю), срок рассмотрения  заявок на участие в конкурсе продлевается на период  приостановления процедуры  размещения заказ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51"/>
        <w:gridCol w:w="3200"/>
      </w:tblGrid>
      <w:tr>
        <w:trPr/>
        <w:tc>
          <w:tcPr>
            <w:tcW w:w="322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ириллова Ольга Ивановна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вьялова Анна Михайло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41:00Z</dcterms:created>
  <dc:creator>СОК</dc:creator>
  <dc:description/>
  <cp:keywords/>
  <dc:language>en-US</dc:language>
  <cp:lastModifiedBy>СОК</cp:lastModifiedBy>
  <cp:lastPrinted>2010-06-01T17:48:00Z</cp:lastPrinted>
  <dcterms:modified xsi:type="dcterms:W3CDTF">2010-06-01T11:50:00Z</dcterms:modified>
  <cp:revision>7</cp:revision>
  <dc:subject/>
  <dc:title>ПРОТОКОЛ № 31К/2/3 </dc:title>
</cp:coreProperties>
</file>