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от «02» июня 2010  года № 2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закупку продуктов питания ( бакалея)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</w:rPr>
      </w:pPr>
      <w:r>
        <w:rPr>
          <w:i/>
          <w:caps w:val="false"/>
          <w:smallCaps w:val="false"/>
          <w:sz w:val="22"/>
          <w:szCs w:val="22"/>
        </w:rPr>
        <w:t>у субъектов малого предпринимательства для МУЗ «МСЧ №11»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Маршала Рыбалко, 2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0-21-1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кова Светлана Владимиро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продуктов питания (бакалея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акалея, полное наименование и характеристики указаны в приложение №2 (Спецификация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 указано в приложение №2 (Спецификация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Победы, 41 (пищеблок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заявке Заказчика в период  с момента заключения муниципального контракта по 30.09.2010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час. до 12.00 ча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включает в себ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3 950 руб. 00 коп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Адмирала Нахимова, 2, бухгалтерия МУЗ «МСЧ №11», кабинет 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 «15» июня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8.00 до 17.00 в рабочие дни, перерыв на обед  с 13.00 до 14.00 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Cs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и 45 банковских дней после поставки товара, предъявления счета или  счета-фактуры, накладной оформленных в  установленном порядке.</w:t>
            </w:r>
          </w:p>
        </w:tc>
      </w:tr>
      <w:tr>
        <w:trPr>
          <w:trHeight w:val="255" w:hRule="atLeast"/>
        </w:trPr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</w:t>
            </w:r>
          </w:p>
        </w:tc>
      </w:tr>
      <w:tr>
        <w:trPr>
          <w:trHeight w:val="690" w:hRule="atLeast"/>
        </w:trPr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2. Спецификация 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 врач МУЗ «МСЧ №11»                                                        С.Н.Гринберг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6:32:00Z</dcterms:created>
  <dc:creator>СОК</dc:creator>
  <dc:description/>
  <cp:keywords/>
  <dc:language>en-US</dc:language>
  <cp:lastModifiedBy>User</cp:lastModifiedBy>
  <cp:lastPrinted>2010-05-31T16:43:00Z</cp:lastPrinted>
  <dcterms:modified xsi:type="dcterms:W3CDTF">2010-05-31T10:43:00Z</dcterms:modified>
  <cp:revision>43</cp:revision>
  <dc:subject/>
  <dc:title>ИЗВЕЩЕНИЕ № __ от «___» __________ 200 _ года </dc:title>
</cp:coreProperties>
</file>