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418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8» ма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ридзе Наталья Викторовна-заведующая МДОУ «Детский сад № 41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Некрасова Н.А..-зам.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Демиденко Н.Ю.-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Пермякова И.Н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Маринкина А.А.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Маринкина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молочной продукции  в МДОУ «Детский сад № 418», по адресу: г. Пермь, ул. Нейвинская, 10а, Краснополянская 39, Коломенская 2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418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Багишили Х.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Замараева Т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Ман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Маслозавод Нытвенск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Гриба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155"/>
        <w:gridCol w:w="938"/>
        <w:gridCol w:w="1012"/>
        <w:gridCol w:w="1520"/>
        <w:gridCol w:w="1520"/>
        <w:gridCol w:w="1520"/>
      </w:tblGrid>
      <w:tr>
        <w:trPr>
          <w:trHeight w:val="8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П Багишвили Х.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t>ИП Замараева Т.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ОО Ман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Маслозавод Нытвенск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</w:tr>
      <w:tr>
        <w:trPr>
          <w:trHeight w:val="11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олока и молочных продук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 518,70 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860,0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30,00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3034,00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8420,00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2461,00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ООО «Маслозавод Нытвенский», 617000,Россия Пермский край г.Нытва,ул.Комарова,37,  предложившую наименьшую цену. (Таблица №1).</w:t>
      </w:r>
    </w:p>
    <w:p>
      <w:pPr>
        <w:pStyle w:val="TextBody"/>
        <w:ind w:firstLine="708"/>
        <w:rPr/>
      </w:pPr>
      <w:r>
        <w:rPr/>
        <w:t>3.Признать участником размещения заказа, предложившим лучшую цену после цены, предложенной победителем ИП Замараева Н.Г. 614068 г.Пермь, ул.Толмачева,17-18</w:t>
      </w:r>
    </w:p>
    <w:p>
      <w:pPr>
        <w:pStyle w:val="TextBody"/>
        <w:ind w:firstLine="708"/>
        <w:rPr/>
      </w:pPr>
      <w:r>
        <w:rPr/>
        <w:t>МДОУ «Детский сад № 418» заключить контракт с фирмой ООО «Маслозавод Нытвенский», 617000,Россия Пермский край г.Нытва,ул.Комарова,37.</w:t>
      </w:r>
    </w:p>
    <w:p>
      <w:pPr>
        <w:pStyle w:val="TextBody"/>
        <w:ind w:firstLine="708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ведующий М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В.Заридз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л.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.Н.Пермяк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 завед. по В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А.Некрас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зав. по АХ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Ю.Демиденк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.А.Маринкина</w:t>
            </w:r>
          </w:p>
        </w:tc>
      </w:tr>
    </w:tbl>
    <w:p>
      <w:pPr>
        <w:pStyle w:val="TextBody"/>
        <w:spacing w:before="0" w:after="120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4:36:00Z</dcterms:created>
  <dc:creator>gkon426-6</dc:creator>
  <dc:description/>
  <cp:keywords/>
  <dc:language>en-US</dc:language>
  <cp:lastModifiedBy>опер3</cp:lastModifiedBy>
  <cp:lastPrinted>2010-06-01T13:31:00Z</cp:lastPrinted>
  <dcterms:modified xsi:type="dcterms:W3CDTF">2010-06-01T09:41:00Z</dcterms:modified>
  <cp:revision>20</cp:revision>
  <dc:subject/>
  <dc:title>ПРОТОКОЛ 8</dc:title>
</cp:coreProperties>
</file>