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2» июня 2010 года № 3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еспечению бельевого режима включают в себя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>разгрузку)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рабочей недели с 09,00 часов до 11,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в течение 24 часов с момента получения бель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слуга оказывается согласно методическим указаниям 3.5.736-99 Министерства здравоохранения РФ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 6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rFonts w:cs="Times New Roman" w:ascii="Times New Roman" w:hAnsi="Times New Roman"/>
                <w:spacing w:val="-2"/>
              </w:rPr>
              <w:t xml:space="preserve">разгрузку) белья, а также все 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</w:rPr>
              <w:t>выплате, оплату транспортных расходов, страхования и прочих расходов, связанных с доставкой и разгрузкой белья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 7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15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28:00Z</dcterms:created>
  <dc:creator>USER</dc:creator>
  <dc:description/>
  <cp:keywords/>
  <dc:language>en-US</dc:language>
  <cp:lastModifiedBy>1</cp:lastModifiedBy>
  <dcterms:modified xsi:type="dcterms:W3CDTF">2010-06-01T06:02:00Z</dcterms:modified>
  <cp:revision>25</cp:revision>
  <dc:subject/>
  <dc:title>ИЗВЕЩЕНИЕ № 79 от 15 декабря 2008 г</dc:title>
</cp:coreProperties>
</file>