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38 от «02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 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                                               ____________________                                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должность)                                                                                    (подпись, печать)                                                      (расшифровка Ф.И.О.)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08:00Z</dcterms:created>
  <dc:creator>User</dc:creator>
  <dc:description/>
  <cp:keywords/>
  <dc:language>en-US</dc:language>
  <cp:lastModifiedBy>1</cp:lastModifiedBy>
  <cp:lastPrinted>2009-02-09T10:00:00Z</cp:lastPrinted>
  <dcterms:modified xsi:type="dcterms:W3CDTF">2010-06-01T09:59:00Z</dcterms:modified>
  <cp:revision>17</cp:revision>
  <dc:subject/>
  <dc:title>СПЕЦИФИКАЦИЯ УСЛУГ ОХРАНЫ</dc:title>
</cp:coreProperties>
</file>