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 № 03/06/10 от «2» июня 201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ВЕДЕНИИ ЗАПРОСА 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АБОТ ПО  УСТРОЙСТВУ НАРУЖНОЙ ВОДОПРОВОДНОЙ СЕТИ С УСТАНОВКОЙ ПИТЬЕВЫХ ФОНТАНЧИКОВ  В МЕСТАХ МАССОВОГО ОТДЫХА У ВОДЫ КИРОВСКОГО РАЙОНА Г.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 МБУ «БЛАГОУСТРОЙСТВО КИРОВСКОГО РАЙОНА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БУ « Благоустройство Кировского района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e-mail) - </w:t>
            </w:r>
            <w:hyperlink r:id="rId2">
              <w:r>
                <w:rPr>
                  <w:rStyle w:val="InternetLink"/>
                  <w:lang w:val="en-US"/>
                </w:rPr>
                <w:t>mbukirow@mail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015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лынская Анжела Миникасым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устройству наружной водопроводной сети с установкой питьевых фонтанчиков в местах массового отдыха у воды Кировского района г. Перми</w:t>
            </w:r>
          </w:p>
          <w:p>
            <w:pPr>
              <w:pStyle w:val="Normal"/>
              <w:rPr/>
            </w:pPr>
            <w:r>
              <w:rPr/>
              <w:t xml:space="preserve">Состав работ представлен в приложении  № 1 (локальный сметный  расчёт заказчика), являющемся неотъемлемой частью настоящего запроса котировок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 представлен в  локально сметном  расчёте заказчика - приложение № 1, являющемся неотъемлемой частью запроса котировок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В течение 15 календарных дней с даты заключения муниципального контракта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 в котировочной заявке участника размещения заказа 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 8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ести сорок девять тысяч восемьсот тридцать шесть) руб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пейк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дмирала Нахимова,4, сметно – договорно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08 часов 30 минут местного времени  9 июня  2010 г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в рабочие дни - </w:t>
            </w:r>
            <w:r>
              <w:rPr/>
              <w:t xml:space="preserve"> понедельник - четверг с 08-00 до 17-00, пятница с 08-00 до 16- 00 часов, перерыв на обед с 12-00 до 13-00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По истечении 7 (семи) календарных дней со дня размещения протокола рассмотрения и оценки котировочных заявок на официальном сайте администрации г.</w:t>
            </w:r>
            <w:r>
              <w:rPr/>
              <w:t xml:space="preserve"> </w:t>
            </w:r>
            <w:r>
              <w:rPr>
                <w:sz w:val="24"/>
              </w:rPr>
              <w:t xml:space="preserve">Перми </w:t>
            </w:r>
            <w:hyperlink r:id="rId4">
              <w:r>
                <w:rPr>
                  <w:rStyle w:val="InternetLink"/>
                  <w:sz w:val="24"/>
                </w:rPr>
                <w:t>www.gorodperm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:  безналичный расчёт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роки оплаты: в течение 10 банковских дней с даты подписания акта  выполненных объёмов работ по форме КС-2, справки стоимости работ по форме КС-3, получения заказчиком счета-фактуры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рядок расчётов за выполненные объёмы работ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Расчёт за выполненные объёмы работ производится в соответствии с локальным сметным расчётом заказчика– приложение № 1,  с применением понижающего коэффициента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онижающий коэффициент определяется как частное от деления цены  контракта, предложенной победителем данного запроса котировок,  на  стоимость работ, соответствующую локальному сметному расчету заказчика (учитывается 4 знака после запятой, следующие знаки отбрасываются)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умма, подлежащая оплате за выполненные объёмы работ, определяется путём умножения  стоимости работ, соответствующей с локальным сметным расчётом заказчика, согласно приложению  № 1  настоящего запроса котировок, на полученный понижающий коэффициен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и начальной (максимальной) цене контракта 100000 рублей и цене контракта, предложенной победителем  запроса котировок,  в  90000 рублей, частное от деления составляет 0,9000,  следовательно,  понижающий коэффициент принимается - 0,900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казанный коэффициент вносится в муниципальный контрак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актах приёмки выполненных работ указывается стоимость выполненных работ, подлежащая оплате (с учётом понижающего  коэффициента)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приме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дрядчиком выполнены работы на сумму в соответствии с  расчётом стоимости работ заказчика на сумму  80000 рублей, что отражается в акте приёмки выполненных работ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данном акте  указывается понижающий коэффициент - 0,9000 и итоговая сумма, подлежащая оплате (72000 рублей).</w:t>
            </w:r>
          </w:p>
        </w:tc>
      </w:tr>
      <w:tr>
        <w:trPr>
          <w:trHeight w:val="87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Локально сметный расчёт - приложение № 1</w:t>
      </w:r>
    </w:p>
    <w:p>
      <w:pPr>
        <w:pStyle w:val="Normal"/>
        <w:rPr/>
      </w:pPr>
      <w:r>
        <w:rPr/>
        <w:t>2. Форма котировочной заявки – приложение № 2</w:t>
      </w:r>
    </w:p>
    <w:p>
      <w:pPr>
        <w:pStyle w:val="Normal"/>
        <w:rPr/>
      </w:pPr>
      <w:r>
        <w:rPr/>
        <w:t>3. 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иректора</w:t>
      </w:r>
    </w:p>
    <w:p>
      <w:pPr>
        <w:pStyle w:val="Normal"/>
        <w:jc w:val="center"/>
        <w:rPr/>
      </w:pPr>
      <w:r>
        <w:rPr/>
        <w:t>МБУ «Кировского района»__________________________________Т. В. Гнат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09:00Z</dcterms:created>
  <dc:creator>User</dc:creator>
  <dc:description/>
  <cp:keywords/>
  <dc:language>en-US</dc:language>
  <cp:lastModifiedBy>User</cp:lastModifiedBy>
  <cp:lastPrinted>2010-06-02T08:38:00Z</cp:lastPrinted>
  <dcterms:modified xsi:type="dcterms:W3CDTF">2010-06-02T02:39:00Z</dcterms:modified>
  <cp:revision>9</cp:revision>
  <dc:subject/>
  <dc:title>ИЗВЕЩЕНИЕ  № 12/11/09 от «23» ноября 2009 г</dc:title>
</cp:coreProperties>
</file>