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Извещению о проведении запроса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</w:t>
      </w:r>
      <w:r>
        <w:rPr/>
        <w:t>котировок  № 03/06/10  от  02.06.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 МУНИЦИПАЛЬНОГО КОНТРАКТА НА ВЫПОЛНЕНИЕ РАБОТ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ВЛЯЮЩИХСЯ ПРЕДМЕТОМ ЗАПРОСА КОТИРО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____ __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Кировского района», именуемое в дальнейшем «Заказчик», в лице директора Гнатюк Татьяны Владимировны, действующей на основании Устава с одной стороны и _________________________________, именуемое в дальнейшем  «Подрядчик», в лице ______________________________________________________ действующий на основании _________, с другой стороны, совместно именуемые «Стороны», в соответствии с решением  котировочной комиссии от______________(протокол № _____), заключили настоящий муниципальный контракт (далее контракт) 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</w:rPr>
        <w:t>1.1. Подрядчик обязуется выполнить по заданию Заказчика, а Заказчик обязуется принять и оплатить работы по устройству водопровода в местах массового отдыха у воды Кировского района г. Перми  в соответствии с локальным сметным расчётом заказчика, являющемся неотъемлемой частью настоящего муниципального контракта 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 ПРАВА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1. Обязанности Заказчика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1. В течение пяти рабочих дней с даты получения от Подрядчика письменного  извещения осуществить  приёмку выполненных работ, подписать акт о приёмке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1.2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3. Выполнить в полном объеме все свои обязательства, предусмотренные настоящим контрактом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sz w:val="24"/>
          <w:szCs w:val="24"/>
        </w:rPr>
        <w:t xml:space="preserve">2.2. Заказчик имеет право: 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ть  контроль  за ходом и качеством выполненных Подрядчиком работ посредством  периодических проверок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2. Требовать от Подрядчика устранения недостатков,  выявленных в ходе: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- контрольных проверок;</w:t>
      </w:r>
      <w:r>
        <w:rPr/>
        <w:br/>
      </w:r>
      <w:r>
        <w:rPr>
          <w:sz w:val="24"/>
          <w:szCs w:val="24"/>
        </w:rPr>
        <w:t>- приёмки выполненных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/>
      </w:pPr>
      <w:r>
        <w:rPr>
          <w:b/>
          <w:sz w:val="24"/>
          <w:szCs w:val="24"/>
        </w:rPr>
        <w:t>2. 3. Обязанности Подрядчика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1. </w:t>
      </w:r>
      <w:r>
        <w:rPr>
          <w:sz w:val="24"/>
        </w:rPr>
        <w:t>Выполнить  работы, предусмотренные настоящим контрактом, и сдать их результат Заказчику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</w:t>
      </w:r>
      <w:r>
        <w:rPr>
          <w:sz w:val="24"/>
        </w:rPr>
        <w:t>Выполнить работу качественно и в сроки, установленные настоящим  контрактом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3. Обеспечить на объекте производства работ выполнение необходимых мероприятий по технике безопасности, охране окружающей среды,  сохранности объектов городской собственност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4. Извещать Заказчика  в письменном виде в течение 4-х рабочих дней об изменении места нахождения или (и) почтового адреса, или (и) номеров телефонов (факсов) Подряд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>2.3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2.3.7. В случае приостановки производства работ, происходящей не по инициативе Заказчика,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8. По требованию Заказчика за свой счет  и своевременно  устранять недостатки, выявленные  в  ходе контрольных проверок и приёмки выполненных работ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3.9. Выполнить в полном объеме свои обязательства, предусмотренные в других разделах настоящего  контракта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одрядчик имеет право:</w:t>
      </w:r>
      <w:r>
        <w:rPr>
          <w:b/>
          <w:sz w:val="24"/>
          <w:szCs w:val="24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4.1. В случае несогласия  с претензиями Заказчика,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Кировского район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ОПЛАТЫ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3.1.</w:t>
      </w:r>
      <w:r>
        <w:rPr/>
        <w:t xml:space="preserve">  </w:t>
      </w:r>
      <w:r>
        <w:rPr>
          <w:sz w:val="24"/>
          <w:szCs w:val="24"/>
        </w:rPr>
        <w:t>Стоимость работ, предусмотренных п.1.1 настоящего контракта устанавливается на основании итогов запроса котировок    и составляет ______________________________________.</w:t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</w:rPr>
        <w:t xml:space="preserve">Стоимость работ  включает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подлежит изменению в случае уменьшения размера оплаты в связи с невыполнением </w:t>
      </w:r>
      <w:r>
        <w:rPr>
          <w:sz w:val="24"/>
          <w:szCs w:val="24"/>
        </w:rPr>
        <w:t xml:space="preserve">(некачественным выполнением) </w:t>
      </w:r>
      <w:r>
        <w:rPr>
          <w:sz w:val="24"/>
        </w:rPr>
        <w:t>работ,</w:t>
      </w:r>
      <w:r>
        <w:rPr/>
        <w:t xml:space="preserve"> </w:t>
      </w:r>
      <w:r>
        <w:rPr>
          <w:sz w:val="24"/>
        </w:rPr>
        <w:t>предусмотренных локальным сметным расчётом  заказчика  (приложение № 1  к настоящему муниципальному контракту).</w:t>
      </w:r>
    </w:p>
    <w:p>
      <w:pPr>
        <w:pStyle w:val="TextBody"/>
        <w:ind w:firstLine="567"/>
        <w:rPr/>
      </w:pPr>
      <w:r>
        <w:rPr>
          <w:szCs w:val="24"/>
        </w:rPr>
        <w:t xml:space="preserve">3.3. </w:t>
      </w:r>
      <w:r>
        <w:rPr/>
        <w:t>Основанием для рассмотрения и последующей оплаты,  выполненных Подрядчиком объемов работ являются:</w:t>
      </w:r>
    </w:p>
    <w:p>
      <w:pPr>
        <w:pStyle w:val="TextBody"/>
        <w:rPr>
          <w:szCs w:val="24"/>
        </w:rPr>
      </w:pPr>
      <w:r>
        <w:rPr/>
        <w:t xml:space="preserve">       </w:t>
      </w:r>
      <w:r>
        <w:rPr/>
        <w:t>- акт приёмки  выполненных работ по форме КС-2  (приложение  № 2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справка стоимости  выполненных работ  по форме  КС-3 (приложение № 3);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ета-фак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Форма оплаты: безналичный расчё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5. Сроки оплаты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и оплаты - в течение 10 банковских дней со дня предоставления заказчику документов, являющихся основанием для оплаты выполненных работ (п. 3.3 контракта), исполнения подрядчиком  всех обязательств, предусмотренных  настоящим муниципальным контрактом.</w:t>
      </w:r>
    </w:p>
    <w:p>
      <w:pPr>
        <w:pStyle w:val="TextBody"/>
        <w:ind w:firstLine="567"/>
        <w:rPr/>
      </w:pPr>
      <w:r>
        <w:rPr/>
        <w:t>3.6. Порядок расчётов за выполненные объёмы работ:</w:t>
      </w:r>
    </w:p>
    <w:p>
      <w:pPr>
        <w:pStyle w:val="TextBody"/>
        <w:ind w:firstLine="567"/>
        <w:rPr/>
      </w:pPr>
      <w:r>
        <w:rPr/>
        <w:t>Расчёт за выполненные объёмы работ производится в соответствии с локальным сметным расчётом  заказчика (приложение № 1) с применением понижающего коэффициента.</w:t>
      </w:r>
    </w:p>
    <w:p>
      <w:pPr>
        <w:pStyle w:val="TextBody"/>
        <w:ind w:firstLine="567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локальному сметному расчёту  Заказчика,  составляет _______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ИСПОЛНЕНИЯ ОБЯЗАТЕЛЬСТВ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1.  Срок выполнения работ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2. Начало выполнения работ:</w:t>
      </w:r>
    </w:p>
    <w:p>
      <w:pPr>
        <w:pStyle w:val="2"/>
        <w:tabs>
          <w:tab w:val="clear" w:pos="708"/>
          <w:tab w:val="left" w:pos="567" w:leader="none"/>
        </w:tabs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>4.3.  Окончание выполнения  рабо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РАБОТ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/>
      </w:pPr>
      <w:r>
        <w:rPr/>
        <w:t>5.1. Подрядчик гарантиру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1. Выполнение всех работ в полном объёме и в сроки, определенные условиями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2. Качество работ определяется их соответствием требованиям настоящего контракта, в том числе требованиям по качеству работ, по технологии  производства работ в соответствии с  действующими СНИП и ГОСТ, техническим нормам и правил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материалы должны соответствовать государственным и отраслевым стандартам, иметь соответствующие сертификаты качества, заверенные копии которых предоставляются Заказчику до подписания акта выполненных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  Устранение недостатков и дефектов, выявленных в ходе контрольных проверок и приемки  выполненных объёмов работ, производится Подрядчиком за свой счет в сроки, установленные Заказчик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3. Срок гарантии на выполненные работы – 24 месяца с даты подписания актов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1. За невыполнение или ненадлежащее выполнение принятых на себя обязательств (в том числе, если недостатки возникли или выявлены после завершения производства работ), Стороны несут 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6.2. Заказчик за несвоевременную оплату выполненных объёмов работ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технической документации (СНиП, ГОСТ)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>6.4.  За нарушение сроков, качества  выполненных работ Подрядчик выплачивает Заказчику неустойку в размере 1,0 % , за каждый день просрочки исполнения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nsultant;Courier New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ОПОЛНИТЕЛЬНЫЕ УСЛОВИЯ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вступает в силу с момента подписания  и действует до фактического исполнения Сторонами своих обязательств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Условия настоящего контракта могут быть изменены по письменному соглашению Сторон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Расторжение  контракта допускается по соглашению Сторон или по решению суда по основаниям, предусмотренным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Все споры и разногласия, возникающие между Сторонами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ConsNormal"/>
        <w:tabs>
          <w:tab w:val="clear" w:pos="708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6. Настоящий контракт составлен в двух  экземплярах, имеющих одинаковую юридическую силу, по одному для каждой из Сторон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 ЮРИДИЧЕСКИЕ АДРЕСА И БАНКОВСКИЕ РЕКВИЗИТЫ СТОРОН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              Подрядчик:                 </w:t>
      </w:r>
    </w:p>
    <w:p>
      <w:pPr>
        <w:pStyle w:val="TextBody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14113, г. Пермь, ул. Адмирала Нахимова, 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 250-15-60, ф. 250-15-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4158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№ 40204810300000000006 в 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Ф администрации города Муниципальное бюджетное учреждение «Благоустройство Кировс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л/с 02936018408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/>
      </w:pPr>
      <w:bookmarkStart w:id="0" w:name="Constr"/>
      <w:bookmarkEnd w:id="0"/>
      <w:r>
        <w:rPr>
          <w:sz w:val="24"/>
          <w:szCs w:val="24"/>
        </w:rPr>
        <w:t xml:space="preserve">Приложение № 1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К от_______№ ________ 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7569" w:leader="none"/>
        </w:tabs>
        <w:ind w:left="2700" w:right="27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7569" w:leader="none"/>
        </w:tabs>
        <w:ind w:left="2700"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7569" w:leader="none"/>
        </w:tabs>
        <w:ind w:left="2700" w:right="2700" w:hanging="0"/>
        <w:rPr/>
      </w:pPr>
      <w:r>
        <w:rPr/>
        <w:tab/>
        <w:t>Кировский район г.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водопровод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49836,0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3691,5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59"/>
        <w:gridCol w:w="2143"/>
        <w:gridCol w:w="910"/>
        <w:gridCol w:w="621"/>
        <w:gridCol w:w="991"/>
        <w:gridCol w:w="967"/>
        <w:gridCol w:w="1080"/>
        <w:gridCol w:w="1042"/>
        <w:gridCol w:w="1051"/>
        <w:gridCol w:w="1093"/>
        <w:gridCol w:w="1121"/>
        <w:gridCol w:w="1024"/>
        <w:gridCol w:w="1023"/>
        <w:gridCol w:w="939"/>
      </w:tblGrid>
      <w:tr>
        <w:trPr>
          <w:tblHeader w:val="true"/>
          <w:trHeight w:val="278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262"/>
        <w:gridCol w:w="2140"/>
        <w:gridCol w:w="910"/>
        <w:gridCol w:w="621"/>
        <w:gridCol w:w="991"/>
        <w:gridCol w:w="967"/>
        <w:gridCol w:w="1080"/>
        <w:gridCol w:w="1039"/>
        <w:gridCol w:w="1051"/>
        <w:gridCol w:w="1093"/>
        <w:gridCol w:w="1121"/>
        <w:gridCol w:w="1024"/>
        <w:gridCol w:w="1023"/>
        <w:gridCol w:w="942"/>
      </w:tblGrid>
      <w:tr>
        <w:trPr>
          <w:tblHeader w:val="true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111-01,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чевка вручную кустарника и мелколесь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н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вручную дер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дерн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ернов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дерн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 и приямок под бетонирование будки и фонтанчики, группа грунтов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,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,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8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есчан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основа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 для строительных работ сред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6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,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,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,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1, 2: в месте прохождения грунтовой дорог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2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полиэтиленовых труб диаметром: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23,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2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0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3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29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2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5,0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30-00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1,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1,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 на трубопроводах  диаметром до 5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6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четчиков (водомеров) диаметром до 40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четчик (водомер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-01-006-01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онтанчиков питьевых для установки на открытой местности с педальным пуско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олиэтиленовых фасонных частей отводов, колен, патрубков, перехо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асонных час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58,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6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5,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,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47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ход диаметром 40-32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3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олиэтиленовых фасонных частей тройник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асонных част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833,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317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50,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95,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9001-4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йники диам.40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в бетонных стенах и полах толщиной 100 мм отверстий: в колодце для вывода труб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,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етонных конструкций  при помощи отбойных молотков: под гильзу для выведения на пляж, длина 8-10 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7,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1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стальных водопроводных труб диаметром: 75 мм -гильзы с протаскиванием труб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22,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84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,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,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47,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,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8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4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бетоном гильзы, бетонирование приямка под будку бетоном М150 и фонтанч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70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22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с дезинфекцией трубопроводов диаметром: 50-65 м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,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38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готовление будки из металлоконструкций с навеской двери с установкой в бето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 т конструкц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2,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7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6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4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швеллерн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7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7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5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5,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3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3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,6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,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411-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ки накладные приварные, для металлических двер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тли наклад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тли врезны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,15; ОЗП*5,15; ЭМ*5,15; ЗПМ*5,15; МАТ*5,15; ТЗ*5,15; ТЗМ*5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 км: класс груза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ПЗ=5,15; ОЗП=5,15; ЭМ=5,15; ЗПМ=5,15; МАТ=5,15; ТЗ=5,15; ТЗМ=5,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6,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2,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8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2,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29,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00,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4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0,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74,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ценах 2 кв 2010г. ОЗП=7,21; ЭМ-ЗПМ=3,75; ЗПМ=7,21; МАТ=4,37  (Поз. 1-4, 7-9, 5, 11, 13, 17, 25-26, 31, 12, 18-20, 6, 10, 14-16, 21, 24, 27, 29, 28, 30, 33-34, 36-38, 35, 3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82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57,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3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51,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49,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94 ФОТ (от 7095,01)  (Поз. 1-3, 12, 18-20, 24, 27, 29-30, 35, 3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5,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94 * 0,94 ФОТ (от 46596,56)  (Поз. 4, 7-9, 5, 11, 13, 17, 25-26, 31, 6, 10, 14-16, 21, 28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14,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5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53691,57)  (Поз. 1-4, 7-9, 5, 11, 13, 17, 25-26, 31, 12, 18-20, 6, 10, 14-16, 21, 24, 27, 29, 28, 30, 35, 3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5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Итого по разделу 1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34,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Итого по разделу 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25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74,7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4,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91,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49,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5,8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10,5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9836,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6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,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К от_______№ 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tbl>
      <w:tblPr>
        <w:tblW w:w="164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1232"/>
        <w:gridCol w:w="1340"/>
        <w:gridCol w:w="780"/>
        <w:gridCol w:w="696"/>
        <w:gridCol w:w="731"/>
        <w:gridCol w:w="734"/>
        <w:gridCol w:w="595"/>
        <w:gridCol w:w="2607"/>
        <w:gridCol w:w="2384"/>
        <w:gridCol w:w="734"/>
        <w:gridCol w:w="595"/>
        <w:gridCol w:w="1352"/>
        <w:gridCol w:w="820"/>
        <w:gridCol w:w="236"/>
        <w:gridCol w:w="3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7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нифицированная форма № КС-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23" w:type="dxa"/>
            <w:gridSpan w:val="8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5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от 11 ноября 1999 года №100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200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Инвестор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2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5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тройка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ъект -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4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6" w:type="dxa"/>
            <w:gridSpan w:val="10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АКТ  О ПРИЕМКЕ ВЫПОЛНЕННЫХ РАБО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6" w:type="dxa"/>
            <w:gridSpan w:val="1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2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</w:t>
      </w:r>
      <w:r>
        <w:rPr>
          <w:spacing w:val="-4"/>
        </w:rPr>
        <w:t>Приложение № 3</w:t>
      </w:r>
    </w:p>
    <w:p>
      <w:pPr>
        <w:pStyle w:val="TextBody"/>
        <w:spacing w:lineRule="exact" w:line="280"/>
        <w:ind w:left="360" w:hanging="0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</w:t>
      </w:r>
      <w:r>
        <w:rPr>
          <w:spacing w:val="-4"/>
        </w:rPr>
        <w:t xml:space="preserve">к  МК   от__________№_______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20"/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4:00Z</dcterms:created>
  <dc:creator>User</dc:creator>
  <dc:description/>
  <cp:keywords/>
  <dc:language>en-US</dc:language>
  <cp:lastModifiedBy>User</cp:lastModifiedBy>
  <cp:lastPrinted>2010-05-31T10:47:00Z</cp:lastPrinted>
  <dcterms:modified xsi:type="dcterms:W3CDTF">2010-06-02T03:46:00Z</dcterms:modified>
  <cp:revision>5</cp:revision>
  <dc:subject/>
  <dc:title>Приложение № 3</dc:title>
</cp:coreProperties>
</file>