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Кировский район г.Перми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стройство водопровода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 </w:t>
      </w:r>
      <w:bookmarkStart w:id="3" w:name="Obosn"/>
      <w:bookmarkEnd w:id="3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249836,04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53691,57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2 кв. 2010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28"/>
        <w:gridCol w:w="2091"/>
        <w:gridCol w:w="887"/>
        <w:gridCol w:w="605"/>
        <w:gridCol w:w="966"/>
        <w:gridCol w:w="942"/>
        <w:gridCol w:w="1054"/>
        <w:gridCol w:w="1016"/>
        <w:gridCol w:w="1025"/>
        <w:gridCol w:w="1066"/>
        <w:gridCol w:w="1092"/>
        <w:gridCol w:w="998"/>
        <w:gridCol w:w="998"/>
        <w:gridCol w:w="915"/>
      </w:tblGrid>
      <w:tr>
        <w:trPr>
          <w:tblHeader w:val="true"/>
          <w:trHeight w:val="278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31"/>
        <w:gridCol w:w="2088"/>
        <w:gridCol w:w="887"/>
        <w:gridCol w:w="605"/>
        <w:gridCol w:w="966"/>
        <w:gridCol w:w="942"/>
        <w:gridCol w:w="1054"/>
        <w:gridCol w:w="1013"/>
        <w:gridCol w:w="1025"/>
        <w:gridCol w:w="1066"/>
        <w:gridCol w:w="1092"/>
        <w:gridCol w:w="998"/>
        <w:gridCol w:w="998"/>
        <w:gridCol w:w="918"/>
      </w:tblGrid>
      <w:tr>
        <w:trPr>
          <w:tblHeader w:val="true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2-111-01, 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чевка вручную кустарника и мелколесь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пн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5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6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зка вручную дерн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м2 дер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3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6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дернов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м2 дер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3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2-057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 и приямок под бетонирование будки и фонтанчики, группа грунтов 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6,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6,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2,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2,5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,8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3-01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я песчано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м3 ос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8,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,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8,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,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2-005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лотнение грунта пневматическими трамбовками, группа грунтов 1, 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уплотненного гру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,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2-06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1,6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1,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12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сок природный для строительных работ сред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5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5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5,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2-06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: 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4,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4,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2,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2,3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7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2-005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лотнение грунта пневматическими трамбовками, группа грунтов 1, 2: в месте прохождения грунтовой дорог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уплотненного гру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,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2-01-02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трубопроводов из полиэтиленовых труб диаметром: 4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к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23,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2,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0,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,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29,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62,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7,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5,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530-004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напорные из полиэтилена низкого давления среднего типа: наружным диаметром 4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,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,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,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1,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1,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2-06-005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зка в существующие сети из стальных труб стальных штуцеров (патрубков) диаметром: 10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,9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,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5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ентилей на трубопроводах  диаметром до 5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,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,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,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9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,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6-005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счетчиков (водомеров) диаметром до 4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счетчик (водомер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,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,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,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,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-01-006-01те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фонтанчиков питьевых для установки на открытой местности с педальным пуск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компле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,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,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2-03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полиэтиленовых фасонных частей отводов, колен, патрубков, переход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фасонных час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58,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0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86,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5,8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8,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6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547-00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ход диаметром 40-32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2-03-002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полиэтиленовых фасонных частей тройник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фасонных час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833,9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3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317,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750,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895,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9001-42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ойники диам.40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3-01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бивка в бетонных стенах и полах толщиной 100 мм отверстий: в колодце для вывода труб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отверст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1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6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4-003-0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бетонных конструкций  при помощи отбойных молотков: под гильзу для выведения на пляж, длина 8-10 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7,8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,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6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,8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8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2-01-01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стальных водопроводных труб диаметром: 75 мм -гильзы с протаскиванием труб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к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22,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71,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6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,8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84,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,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,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12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23,4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8,8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44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,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7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5,7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,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8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,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10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выравнивающего слоя из асфальтобетонной смеси: без применения укладчиков асфальтобетон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т смес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47,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2,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6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,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48,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,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6-01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делка бетоном гильзы, бетонирование приямка под будку бетоном М150 и фонтанчик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70,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4,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2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9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22,9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,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2-06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мывка с дезинфекцией трубопроводов диаметром: 50-65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км трубопрово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6,7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,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,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,6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38-01-00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готовление будки из металлоконструкций с навеской двери с установкой в бето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 т конструк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62,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4,8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7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6,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7,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,5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4,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9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94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ль швеллерна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,19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7,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7,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05,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05,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1-90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струкции стальны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3,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3,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0,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0,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3-03-002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4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3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9411-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ки накладные приварные, для металлических двере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4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095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тли накладны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095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тли врезны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2. 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П3-3-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5,15; ОЗП*5,15; ЭМ*5,15; ЗПМ*5,15; МАТ*5,15; ТЗ*5,15; ТЗМ*5,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еревозка навалочных грузов автомобилями-самосвалами (работающими вне карьеров), расстояние перевозки 3 км: класс груза 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ПЗ=5,15; ОЗП=5,15; ЭМ=5,15; ЗПМ=5,15; МАТ=5,15; ТЗ=5,15; ТЗМ=5,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,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46,7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42,9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0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,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22,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,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6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429,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00,8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54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0,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574,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,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6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в ценах 2 кв 2010г. ОЗП=7,21; ЭМ-ЗПМ=3,75; ЗПМ=7,21; МАТ=4,37  (Поз. 1-4, 7-9, 5, 11, 13, 17, 25-26, 31, 12, 18-20, 6, 10, 14-16, 21, 24, 27, 29, 28, 30, 33-34, 36-38, 35, 3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582,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357,9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3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6,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051,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49,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95%*0,94 ФОТ (от 7095,01)  (Поз. 1-3, 12, 18-20, 24, 27, 29-30, 35, 3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35,8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95%*0,94 * 0,94 ФОТ (от 46596,56)  (Поз. 4, 7-9, 5, 11, 13, 17, 25-26, 31, 6, 10, 14-16, 21, 28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14,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45,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0% ФОТ (от 53691,57)  (Поз. 1-4, 7-9, 5, 11, 13, 17, 25-26, 31, 12, 18-20, 6, 10, 14-16, 21, 24, 27, 29, 28, 30, 35, 3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45,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Итого по разделу 1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134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,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6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Итого по разделу 2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,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725,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,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6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574,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54,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91,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49,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45,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10,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9836,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26,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,3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иложение 1 к Извещению о проведении запроса котировок №03/06/10 от 02.06.2010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4:47:00Z</dcterms:created>
  <dc:creator/>
  <dc:description/>
  <cp:keywords/>
  <dc:language>en-US</dc:language>
  <cp:lastModifiedBy/>
  <cp:lastPrinted>2010-06-02T08:41:00Z</cp:lastPrinted>
  <dcterms:modified xsi:type="dcterms:W3CDTF">2010-06-02T02:41:00Z</dcterms:modified>
  <cp:revision>5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