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 02 » июня  2010 г. № 11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перевязоч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СЧ 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342)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перевязоч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3108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/>
              <w:t xml:space="preserve">Перевязочные средства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>1-я поставка- 1/2 от общего количества товара в течение 3-х дней после подписания муниципального контракта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2-я поставка- 1/2 от общего количества товара до 30.06.2010г. 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064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, ул. Вильямса, д.8а, 2 этаж, аптека.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10» июн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5-31T16:35:00Z</cp:lastPrinted>
  <dcterms:modified xsi:type="dcterms:W3CDTF">2010-05-31T10:36:00Z</dcterms:modified>
  <cp:revision>31</cp:revision>
  <dc:subject/>
  <dc:title>ЗАПРОС КОТИРОВОЧНОЙ ЦЕНЫ</dc:title>
</cp:coreProperties>
</file>