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02 » июня  2010 г. № 1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720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,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-я Поставка 1/2 от общего количества  товара в течение 3-х дней после подписа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2-я поставка 1/2 от общего количества товара до 30.06.2010г. 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1782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0» июн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2-17T13:23:00Z</cp:lastPrinted>
  <dcterms:modified xsi:type="dcterms:W3CDTF">2010-05-31T10:39:00Z</dcterms:modified>
  <cp:revision>24</cp:revision>
  <dc:subject/>
  <dc:title>ЗАПРОС КОТИРОВОЧНОЙ ЦЕНЫ</dc:title>
</cp:coreProperties>
</file>