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102А/3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</w:t>
      </w:r>
      <w:r>
        <w:rPr>
          <w:b/>
          <w:color w:val="000000"/>
        </w:rPr>
        <w:t xml:space="preserve"> право заключить муниципальный контракт </w:t>
      </w:r>
      <w:r>
        <w:rPr>
          <w:b/>
        </w:rPr>
        <w:t xml:space="preserve"> на поставку медицинского оборудования</w:t>
      </w:r>
      <w:r>
        <w:rPr>
          <w:b/>
          <w:bCs/>
        </w:rPr>
        <w:t xml:space="preserve"> для МУЗ «Медсанчасть №9 им.М. А. Тверье» по лоту №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02» июня 2010 года</w:t>
        <w:br/>
        <w:t>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ить муниципальный контракт  на поставку медицинского оборудования для МУЗ «Медсанчасть №9 им.М. А. Тверье» по лоту №1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/>
          <w:bCs/>
          <w:sz w:val="22"/>
          <w:szCs w:val="22"/>
        </w:rPr>
        <w:t>Присутствовали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Чазовой Е.К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8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1 Предписания УФАС по Пермскому краю об устранении нарушений Федерального закона от 21.07.2005г. №94-ФЗ «О размещении заказов на поставку товаров, выполнение работ, оказание услуг для государственных и муниципальных нужд» №4176-10 от 18 мая 2010г.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менить протокол от 05.05.2010г. №102А/3/1 рассмотрения аукционных заявок в части результатов рассмотрения заявок по лоту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сти повторную процедуру рассмотрения аукционных заявок по лоту №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 – Поставка аппарата наркозно-дыхательного BleaseFocus или эквивалент, с принадлежностя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№1 – 5 100 000,00 рублей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по лоту №1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Челюскинцев, 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 г.Пермь, ул.Куйбышева, 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РИО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Голева, 10Б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1 следующим участникам размещения заказа, подавшим заявку</w:t>
      </w:r>
      <w:r>
        <w:rPr/>
        <w:t xml:space="preserve"> на участие в аукционе:</w:t>
      </w:r>
    </w:p>
    <w:tbl>
      <w:tblPr>
        <w:tblW w:w="101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9"/>
        <w:gridCol w:w="992"/>
        <w:gridCol w:w="1168"/>
        <w:gridCol w:w="2376"/>
        <w:gridCol w:w="2551"/>
        <w:gridCol w:w="77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том заявки не подписан участником размещения заказ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азова Е.К. 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 к документации об аукцион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е соответствует требованиям документации об аукционе (в Сведенях о функциональных характеристиках (потребительских свойствах) и качественных характеристиках товара п.95, 105, 106, 107, 114, 119 не соответствуют требованиям Технического зад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РИ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 к документации об аукцион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е соответствует требованиям документации об аукционе (в Сведенях о функциональных характеристиках (потребительских свойствах) и качественных характеристиках товара в п.49 не указана характеристика поставляемого товар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left="-216" w:firstLine="14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left="-216" w:firstLine="14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ind w:left="-216" w:firstLine="14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:</w:t>
        <w:tab/>
        <w:tab/>
        <w:tab/>
        <w:t>____________________</w:t>
        <w:tab/>
        <w:t>Чазова Е.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лены комиссии:</w:t>
        <w:tab/>
        <w:tab/>
        <w:tab/>
        <w:tab/>
        <w:t>____________________</w:t>
        <w:tab/>
        <w:t>Гобеджашвили О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________</w:t>
        <w:tab/>
        <w:t>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ab/>
        <w:t>____________________</w:t>
        <w:tab/>
        <w:t>Микова Л.Л.</w:t>
        <w:tab/>
      </w:r>
      <w:r>
        <w:rPr/>
        <w:tab/>
        <w:tab/>
        <w:tab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32:00Z</dcterms:created>
  <dc:creator>ump15</dc:creator>
  <dc:description/>
  <cp:keywords/>
  <dc:language>en-US</dc:language>
  <cp:lastModifiedBy>Опер5</cp:lastModifiedBy>
  <cp:lastPrinted>2010-06-02T11:53:00Z</cp:lastPrinted>
  <dcterms:modified xsi:type="dcterms:W3CDTF">2010-06-02T05:55:00Z</dcterms:modified>
  <cp:revision>3</cp:revision>
  <dc:subject/>
  <dc:title>ПРОТОКОЛ № 01/03-07</dc:title>
</cp:coreProperties>
</file>