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02 июня 2010 года  №15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140"/>
      </w:tblGrid>
      <w:tr>
        <w:trPr/>
        <w:tc>
          <w:tcPr>
            <w:tcW w:w="568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1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56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6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6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работ по установке системы видеотрансляций для администрации города Перми</w:t>
            </w:r>
          </w:p>
        </w:tc>
      </w:tr>
      <w:tr>
        <w:trPr/>
        <w:tc>
          <w:tcPr>
            <w:tcW w:w="56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6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работ указана  с учетом следующих расходов: выплаченные или подлежащие выплате налоги и сборы, таможенные пошлины, расходы на перевозку, страхование, монтажные и пусконаладочные работы, необходимые материалы и оборудование, и подлежит изменению в связи с невыполнением (некачественным выполнением) работ, применением санкций</w:t>
            </w:r>
          </w:p>
        </w:tc>
      </w:tr>
      <w:tr>
        <w:trPr/>
        <w:tc>
          <w:tcPr>
            <w:tcW w:w="56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6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6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6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6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работ по установке системы видеотрансляций для администрации города Перми</w:t>
            </w:r>
          </w:p>
        </w:tc>
      </w:tr>
      <w:tr>
        <w:trPr/>
        <w:tc>
          <w:tcPr>
            <w:tcW w:w="56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6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6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работ указана  с учетом следующих расходов: выплаченные или подлежащие выплате налоги и сборы, таможенные пошлины, расходы на перевозку, страхование, монтажные и пусконаладочные работы, необходимые материалы и оборудование, и подлежит изменению в связи с невыполнением (некачественным выполнением) работ, применением санкций</w:t>
            </w:r>
          </w:p>
        </w:tc>
      </w:tr>
      <w:tr>
        <w:trPr/>
        <w:tc>
          <w:tcPr>
            <w:tcW w:w="568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character" w:styleId="11">
    <w:name w:val="Знак Знак1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07:22:00Z</dcterms:created>
  <dc:creator>ump15</dc:creator>
  <dc:description/>
  <cp:keywords/>
  <dc:language>en-US</dc:language>
  <cp:lastModifiedBy>NMalykh</cp:lastModifiedBy>
  <cp:lastPrinted>2009-07-13T17:20:00Z</cp:lastPrinted>
  <dcterms:modified xsi:type="dcterms:W3CDTF">2010-06-02T06:09:00Z</dcterms:modified>
  <cp:revision>4</cp:revision>
  <dc:subject/>
  <dc:title>СОГЛАСОВАНО</dc:title>
</cp:coreProperties>
</file>