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02 июня 2010 года № 15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 xml:space="preserve">на выполнение работ по установке системы видеотрансляций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администрации города Перми</w:t>
      </w:r>
    </w:p>
    <w:p>
      <w:pPr>
        <w:pStyle w:val="TextBody"/>
        <w:jc w:val="center"/>
        <w:rPr>
          <w:smallCaps/>
          <w:sz w:val="22"/>
          <w:szCs w:val="22"/>
        </w:rPr>
      </w:pPr>
      <w:r>
        <w:rPr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и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, г. Пермь, ул. Ленина, 2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.bobrov@duma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12 25 46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ловьев Денис Сергеевич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ского бюдже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Техническому заданию (Приложение №1 к настоящему извещению).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 к настоящему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нина, 23, каб. 300, 41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более 7 календарных дней с момента подписания муниципального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расходах в цену товаров, работ,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должна  быть указана  с учетом следующих расходов: выплаченные или подлежащие выплате налоги и сборы, таможенные пошлины, расходы на перевозку, страхование, монтажные и пусконаладочные работы, необходимые материалы и оборудование, и подлежит изменению в связи с невыполнением (некачественным выполнением) работ, применением санкци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 000 (двести пятьдесят тысяч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. Пермь, ул. Ленина, 23, каб. 315 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09 июн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От 1 до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 осуществляет оплату безналичным перечислением  денежных средств в течение 10 (десяти) банковских дней со дня подписании акта приема-передачи выполненных работ при наличии оформленного в установленном порядке счета-фактуры. Проект муниципального контракта приведен в Приложении №3 к настоящему извещению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u w:val="single"/>
        </w:rPr>
        <w:t>И.о. руководителя аппарата администрации города</w:t>
      </w:r>
      <w:r>
        <w:rPr/>
        <w:t xml:space="preserve">     _________________________________            </w:t>
      </w:r>
      <w:r>
        <w:rPr>
          <w:u w:val="single"/>
        </w:rPr>
        <w:t>Е.Л.Анисимов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                         (подпись)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6T08:43:00Z</dcterms:created>
  <dc:creator>СОК</dc:creator>
  <dc:description/>
  <cp:keywords/>
  <dc:language>en-US</dc:language>
  <cp:lastModifiedBy>NMalykh</cp:lastModifiedBy>
  <cp:lastPrinted>2010-06-01T12:21:00Z</cp:lastPrinted>
  <dcterms:modified xsi:type="dcterms:W3CDTF">2010-06-02T06:07:00Z</dcterms:modified>
  <cp:revision>21</cp:revision>
  <dc:subject/>
  <dc:title>ИЗВЕЩЕНИЕ № __ от «___» __________ 200 _ года </dc:title>
</cp:coreProperties>
</file>