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 июня 2010 года  №15</w:t>
      </w:r>
    </w:p>
    <w:p>
      <w:pPr>
        <w:pStyle w:val="TextBody"/>
        <w:spacing w:lineRule="exact" w:line="280"/>
        <w:jc w:val="right"/>
        <w:rPr>
          <w:szCs w:val="24"/>
        </w:rPr>
      </w:pPr>
      <w:r>
        <w:rPr>
          <w:szCs w:val="24"/>
        </w:rPr>
        <w:t>проект</w:t>
      </w:r>
    </w:p>
    <w:p>
      <w:pPr>
        <w:pStyle w:val="TextBody"/>
        <w:spacing w:lineRule="exact" w:line="280"/>
        <w:jc w:val="center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spacing w:before="240" w:after="120"/>
        <w:ind w:firstLine="567"/>
        <w:jc w:val="center"/>
        <w:rPr>
          <w:b/>
          <w:b/>
          <w:szCs w:val="24"/>
        </w:rPr>
      </w:pPr>
      <w:r>
        <w:rPr>
          <w:sz w:val="24"/>
          <w:szCs w:val="24"/>
        </w:rPr>
        <w:t>Муниципальный</w:t>
      </w:r>
      <w:r>
        <w:rPr>
          <w:szCs w:val="24"/>
        </w:rPr>
        <w:t xml:space="preserve"> </w:t>
      </w:r>
      <w:r>
        <w:rPr>
          <w:sz w:val="24"/>
          <w:szCs w:val="24"/>
        </w:rPr>
        <w:t>контракт  №</w:t>
      </w:r>
      <w:r>
        <w:rPr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на выполнение работ по установке системы видеотрансляц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      «____» _______2010 год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567"/>
        <w:rPr>
          <w:szCs w:val="24"/>
        </w:rPr>
      </w:pPr>
      <w:r>
        <w:rPr>
          <w:szCs w:val="24"/>
        </w:rPr>
        <w:t xml:space="preserve">Администрация города Перми, именуемая в дальнейшем «Заказчик», в лице _________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____,</w:t>
      </w:r>
      <w:r>
        <w:rPr>
          <w:szCs w:val="24"/>
        </w:rPr>
        <w:t xml:space="preserve"> именуемое в дальнейшем «Исполнитель», в лице директора ___________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Настоящий контракт заключен на основании протокола рассмотрения и оценки котировочных заявок комиссией по рассмотрению заказов путем запросов котировок цен на товары, работы, услуги (протокол от "____"___________2010 г. №______)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1.2. </w:t>
        <w:tab/>
        <w:t>Исполнитель обязуется выполнить работы по установке системы видеотрансляций  (далее по тексту «работы») согласно Техническому заданию (Приложение №1 к настоящему Контракту), являющемуся неотъемлемой частью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3. Настоящий Контракт составлен в строгом соответствии котировочной заявке и требованиям действующего законодательств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Заказчик обязуется принять и оплатить выполненные Исполнителем работы.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работ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: с момента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кончание производства работ: ____ дней со дня подписания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Исполнителем работ осуществляется в сроки, установленные в разделе 3 настоящего контракт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Цена контракта, формируется на основании котировочной заявки Исполнителя и составляет:  _____________________________________________________________________________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 Цена контракта  включает в себя все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3.3. </w:t>
        <w:tab/>
        <w:t>Основанием для рассмотрения и последующей оплаты выполненных Исполнителем работ являются акты сдачи-приемки выполненных работ, счета и счета-фактуры, предоставляемые Заказчику по окончанию производства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безналичный расче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5. Оплата за выполненные Исполнителем работы осуществляется Заказчиком в течение 10 банковских дней</w:t>
      </w:r>
      <w:r>
        <w:rPr/>
        <w:t xml:space="preserve"> </w:t>
      </w:r>
      <w:r>
        <w:rPr>
          <w:sz w:val="24"/>
          <w:szCs w:val="24"/>
        </w:rPr>
        <w:t>после подписания сторонами акта сдачи-приемки выполненных работ, включая устранение Исполнителем замечаний Заказчика и выявленных в процессе работы недостатков, с учетом применения экономических санкций согласно условиям, установленным в настоящем контракте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. Для производства работ Исполнитель использует качественные материалы и  оборудование соответствующие требованиям Технического задания (Приложение №1 к настоящему Контракту)</w:t>
      </w:r>
    </w:p>
    <w:p>
      <w:pPr>
        <w:pStyle w:val="Normal"/>
        <w:spacing w:lineRule="exact" w:line="300"/>
        <w:ind w:firstLine="567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>4.2. Исполнитель устанавливает на произведенные им работы, примененные материалы и установленное оборудование гарантийный срок 12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Исполнителе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ы настоящим контрактом</w:t>
      </w:r>
      <w:r>
        <w:rPr>
          <w:color w:val="FF0000"/>
          <w:sz w:val="24"/>
          <w:szCs w:val="24"/>
        </w:rPr>
        <w:t xml:space="preserve">.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Исполнителя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</w:t>
        <w:tab/>
        <w:t>В соответствии с условиями настоящего контракта обеспечить выполнение работ, указанных в п. 1.2. настоящего контракта, и сдать выполненные работы в установленный срок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</w:t>
        <w:tab/>
        <w:t xml:space="preserve">Осуществить выполнение работ собственными силами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5.3 </w:t>
        <w:tab/>
        <w:t>Обеспечить на объекте производства работ выполнение необходимых мероприятий по технике безопасности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>5.4.</w:t>
        <w:tab/>
        <w:t xml:space="preserve">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/>
      </w:pPr>
      <w:r>
        <w:rPr>
          <w:sz w:val="24"/>
          <w:szCs w:val="24"/>
        </w:rPr>
        <w:t xml:space="preserve">5.5. </w:t>
        <w:tab/>
        <w:t>Обеспечить беспрепятственный доступ уполномоченного представителя Заказчика к объекту производства работ в течение всего периода их производства для осуществления контроля над ходом выполнения работ.</w:t>
      </w:r>
    </w:p>
    <w:p>
      <w:pPr>
        <w:pStyle w:val="Normal"/>
        <w:tabs>
          <w:tab w:val="clear" w:pos="708"/>
          <w:tab w:val="left" w:pos="994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</w:t>
        <w:tab/>
        <w:t>В случае приостановки производства работ, происходящей не по инициативе Заказчика, Исполнитель обязан в течение одних суток проинформировать об этом Заказчика. Исполнитель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1. Для осуществления контроля над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производить соответствующие мероприятия, обеспечивающие контроль над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распоряжения о частичной и полной приостановке производства работ с указанием причин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работы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над качеством рабо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Своевременно осуществлять приемку работ, подписывать акты их сдачи-приемки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6.3. Производить оплату выполненных и принятых к оплате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4. Заказчик осуществляет рассмотрение документации по сдаче и оплате выполненных Исполнителем работ в течение десяти рабочих дней со дня получения указанной документации от Исполнителя. </w:t>
      </w:r>
    </w:p>
    <w:p>
      <w:pPr>
        <w:pStyle w:val="21"/>
        <w:ind w:firstLine="567"/>
        <w:rPr/>
      </w:pPr>
      <w:r>
        <w:rPr>
          <w:sz w:val="24"/>
          <w:szCs w:val="24"/>
        </w:rPr>
        <w:t>6.5. Заказчик осуществляет проверку и подписание представленных Исполнителем актов фактически выполненных работ и расчетных документов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2. Исполнитель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4. За нарушение Исполнителе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контракта возможно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9. Разрешение споров между сторонами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spacing w:before="240" w:after="120"/>
        <w:ind w:firstLine="567"/>
        <w:jc w:val="center"/>
        <w:rPr/>
      </w:pPr>
      <w:r>
        <w:rPr>
          <w:sz w:val="24"/>
          <w:szCs w:val="24"/>
        </w:rPr>
        <w:t>10. Обстоятельства непреодолимой силы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11.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риложения к муниципальному контракту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Приложение №1 Техническое задание на 4 листах.</w:t>
      </w:r>
    </w:p>
    <w:p>
      <w:pPr>
        <w:pStyle w:val="Normal"/>
        <w:spacing w:before="240" w:after="12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:                                                                   Исполнитель</w:t>
      </w:r>
      <w:r>
        <w:rPr/>
        <w:t xml:space="preserve">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г. Перми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3, г. 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финансов администрации города Перм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. Перми, л/с 0297501279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, 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5773001</w:t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96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1:31:00Z</dcterms:created>
  <dc:creator>ХОЗУ</dc:creator>
  <dc:description/>
  <cp:keywords/>
  <dc:language>en-US</dc:language>
  <cp:lastModifiedBy>NMalykh</cp:lastModifiedBy>
  <cp:lastPrinted>2010-05-27T10:43:00Z</cp:lastPrinted>
  <dcterms:modified xsi:type="dcterms:W3CDTF">2010-06-02T06:10:00Z</dcterms:modified>
  <cp:revision>22</cp:revision>
  <dc:subject/>
  <dc:title>Муниципальный контракт  № ______</dc:title>
</cp:coreProperties>
</file>