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июня 2010 года № 4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капитальный ремонт чердачного перекрытия </w:t>
      </w:r>
    </w:p>
    <w:p>
      <w:pPr>
        <w:pStyle w:val="Normal"/>
        <w:ind w:firstLine="708"/>
        <w:jc w:val="center"/>
        <w:rPr>
          <w:b/>
          <w:b/>
        </w:rPr>
      </w:pPr>
      <w:r>
        <w:rPr/>
        <w:t>(перекрытие над 2-ым этажом /ч.41-01, л.6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работ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г. Пермь, ул. Ким, 82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30.09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9000,00 (четыреста девятьсот девя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8» июн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Оплата будет произведена в декабре 2010 г. на основании акта приемки –сдачи выполненной работы.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метная документация и акт выполненных работ должны быть согласованы с МУ «Технический надзор за капитальным ремонтом»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6-02T03:56:00Z</dcterms:modified>
  <cp:revision>57</cp:revision>
  <dc:subject/>
  <dc:title>ИЗВЕЩЕНИЕ № __ от «___» __________ 200 _ года </dc:title>
</cp:coreProperties>
</file>