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5 от «02» июня 2010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биохим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Мутовкина Светлана Анатольевна, тел. 238-09-38, предусматривает осуществить за счет средств ОМС способом запроса котировок на поставку реактивов для биохимической лаборатории на сумму  (максимальная цена контракта)  490 000 (Четыреста девяносто тысяч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биохимической лаборатории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0.09.2010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490 000 (Четыреста девяносто тысяч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15» июня 2010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16 июня 2010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10-06-01T14:44:00Z</cp:lastPrinted>
  <dcterms:modified xsi:type="dcterms:W3CDTF">2010-06-01T08:47:00Z</dcterms:modified>
  <cp:revision>36</cp:revision>
  <dc:subject/>
  <dc:title>ЗАПРОС КОТИРОВОЧНОЙ ЦЕНЫ</dc:title>
</cp:coreProperties>
</file>