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1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общеклинических 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ма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общеклинических  исследований для МУЗ «Медсанчасть №9 им.М.А.Тверье» (извещение №61 от «18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ма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6 32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общеклинически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92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31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ика», 614099, г. Пермь, ул. А.Ушакова, д.55/1 , с ценой котировочной заявки      495 925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г. Пермь, ул. Тургенева, д.21 с ценой котировочной заявки   496 31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948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55:00Z</dcterms:created>
  <dc:creator>Институт госзакупок РАГС</dc:creator>
  <dc:description/>
  <cp:keywords/>
  <dc:language>en-US</dc:language>
  <cp:lastModifiedBy>Пользователь</cp:lastModifiedBy>
  <cp:lastPrinted>2010-02-17T11:13:00Z</cp:lastPrinted>
  <dcterms:modified xsi:type="dcterms:W3CDTF">2010-06-02T02:55:00Z</dcterms:modified>
  <cp:revision>2</cp:revision>
  <dc:subject/>
  <dc:title>ПРОТОКОЛ ОЦЕНКИ И СОПОСТАВЛЕНИЯ ЗАЯВОК НА УЧАСТИЕ В КОНКУРСЕ </dc:title>
</cp:coreProperties>
</file>