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2</w:t>
        <w:br/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b/>
          <w:sz w:val="22"/>
          <w:szCs w:val="22"/>
        </w:rPr>
        <w:t xml:space="preserve">на оказание медицинских услуг по проведению иммуноферментных исследований 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2» июня 2010 года</w:t>
        <w:tab/>
        <w:tab/>
        <w:tab/>
        <w:tab/>
        <w:t xml:space="preserve">        </w:t>
        <w:tab/>
        <w:tab/>
        <w:tab/>
        <w:tab/>
        <w:tab/>
        <w:t xml:space="preserve">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clear" w:pos="720"/>
          <w:tab w:val="left" w:pos="600" w:leader="none"/>
          <w:tab w:val="left" w:pos="795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ab/>
        <w:t xml:space="preserve">   К.Р. 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Оказание медицинских услуг по проведению иммуноферментных  исследований для МУЗ «Медсанчасть №9 им.М.А.Тверье» (извещение №62 от «18» ма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8» мая 2010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498 7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 Оказание медицинских услуг по проведению иммуноферментных исследований для МУЗ «Медсанчасть №9 им.М.А.Тверье». Объем оказываемых услуг в соответствии с техническим заданием – Приложение 1 к Извещению о проведении запроса котиро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На базе Исполнителя.</w:t>
      </w:r>
    </w:p>
    <w:p>
      <w:pPr>
        <w:pStyle w:val="Normal"/>
        <w:jc w:val="both"/>
        <w:rPr/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 оказания услуг: со дня, следующего за днем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: в течение 90 календарных дней со дня начала оказания услу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бдиагностик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9, г. Пермь, ул. А.Ушакова, д.55/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 516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Лабораторные технологии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Тургенева, д.2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 696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 ООО «Лабдиагностика», 614099, г. Пермь, ул. А.Ушакова, д.55/1 , с ценой котировочной заявки      498 516,00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ООО «Лабораторные технологии», 614000, г. Пермь, ул. Тургенева, д.21,  с ценой котировочной заявки   498 696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 Микова</w:t>
            </w:r>
          </w:p>
        </w:tc>
      </w:tr>
      <w:tr>
        <w:trPr>
          <w:trHeight w:val="45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  <w:tr>
        <w:trPr>
          <w:trHeight w:val="93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2:40:00Z</dcterms:created>
  <dc:creator>Институт госзакупок РАГС</dc:creator>
  <dc:description/>
  <cp:keywords/>
  <dc:language>en-US</dc:language>
  <cp:lastModifiedBy>Пользователь</cp:lastModifiedBy>
  <cp:lastPrinted>2010-02-17T11:13:00Z</cp:lastPrinted>
  <dcterms:modified xsi:type="dcterms:W3CDTF">2010-06-02T02:40:00Z</dcterms:modified>
  <cp:revision>2</cp:revision>
  <dc:subject/>
  <dc:title>ПРОТОКОЛ ОЦЕНКИ И СОПОСТАВЛЕНИЯ ЗАЯВОК НА УЧАСТИЕ В КОНКУРСЕ </dc:title>
</cp:coreProperties>
</file>