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3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 xml:space="preserve">на оказание медицинских услуг по проведению биохимических исследований 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2» июня 2010 года</w:t>
        <w:tab/>
        <w:tab/>
        <w:tab/>
        <w:tab/>
        <w:t xml:space="preserve">        </w:t>
        <w:tab/>
        <w:tab/>
        <w:tab/>
        <w:tab/>
        <w:tab/>
        <w:t xml:space="preserve">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clear" w:pos="720"/>
          <w:tab w:val="left" w:pos="709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>К.Р. 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казание медицинских услуг по проведению биохимических  исследований для МУЗ «Медсанчасть №9 им.М.А.Тверье» (извещение №63 от «18» ма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8» мая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99 55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 Оказание медицинских услуг по проведению биохимических исследований для МУЗ «Медсанчасть №9 им.М.А.Тверье». Объем оказываемых услуг в соответствии с техническим заданием – Приложение 1 к Извещению о проведении запроса котиро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На базе Испо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оказания услуг: со дня следующего за днем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в течение 90 календарных дней со дня начала оказания услу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Лабдиагностика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9, г. Пермь, ул. А.Ушакова, д.55/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158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бораторные технологии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Тургенева, д.2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544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Лабдиагностика», 614099, г. Пермь, ул. А.Ушакова, д.55/1, с ценой котировочной заявки   499 158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ООО «Лабораторные технолгии», г. Пермь, ул. Тургенева, д.21 с ценой котировочной заявки   499 544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  <w:tr>
        <w:trPr>
          <w:trHeight w:val="419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21:00Z</dcterms:created>
  <dc:creator>Институт госзакупок РАГС</dc:creator>
  <dc:description/>
  <cp:keywords/>
  <dc:language>en-US</dc:language>
  <cp:lastModifiedBy>Пользователь</cp:lastModifiedBy>
  <cp:lastPrinted>2010-02-17T11:23:00Z</cp:lastPrinted>
  <dcterms:modified xsi:type="dcterms:W3CDTF">2010-06-01T10:21:00Z</dcterms:modified>
  <cp:revision>2</cp:revision>
  <dc:subject/>
  <dc:title>ПРОТОКОЛ ОЦЕНКИ И СОПОСТАВЛЕНИЯ ЗАЯВОК НА УЧАСТИЕ В КОНКУРСЕ </dc:title>
</cp:coreProperties>
</file>