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1418"/>
        <w:gridCol w:w="1935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41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бумаг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2»</w:t>
            </w:r>
            <w:r>
              <w:rPr/>
              <w:t xml:space="preserve"> июн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бумаги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41 от «25» ма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5» ма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Количество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989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/>
              <w:t>. Бумага для ксерокопирования.</w:t>
            </w:r>
          </w:p>
          <w:p>
            <w:pPr>
              <w:pStyle w:val="Normal"/>
              <w:rPr/>
            </w:pPr>
            <w:r>
              <w:rPr/>
              <w:t>Высококачественная многофункциональная бумага для лазерных и струйных принтеров, копировальной техники. Подходит для одностороннего и двухстороннего копирования. Характеристики: белизна по стандарту CIE, не менее 138%; Непрозрачность, не менее 91%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/>
              <w:t>шероховатость, не более 400 мл/мин; масса не более 80 г/м2, формат А4; количество бумаги в пачке не менее 500 листо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320 пачек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1152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умага писчая газетная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Формат А4, масса не менее 43-46 г/м2, количество листов в пачке не менее 500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/>
              <w:t>90 пачек</w:t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ех) дней с даты заключения муниципального контракта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715,00 (Сорок тысяч семьсот пятнадцать рублей,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Пермь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 694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ус-Кам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 830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приняла следующие реш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знать котировочную заявку ООО «Паритет-Пермь» как несоответствующую требованиям, установленным в извещении о проведении запроса котировок на основании Федерального закона от 21.07.2010г. №94-ФЗ п.3 ст.47 (не указано согласие участника размещения заказа оказать услугу на условиях, указанных в Извещении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/>
              <w:t>2. Признать котировочную заявку ООО «Комус-Кама» соответствующей требованиям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ую заявку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Комус-Кама».</w:t>
            </w:r>
          </w:p>
          <w:p>
            <w:pPr>
              <w:pStyle w:val="Normal"/>
              <w:jc w:val="both"/>
              <w:rPr/>
            </w:pPr>
            <w:r>
              <w:rPr/>
              <w:t>614046, г. Пермь, ул. 3-я Водопроводная, 1А строение 1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36 830,00 (Тридцать шесть тысяч восемьсот тридцать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02:00Z</dcterms:created>
  <dc:creator>Институт госзакупок РАГС</dc:creator>
  <dc:description/>
  <cp:keywords/>
  <dc:language>en-US</dc:language>
  <cp:lastModifiedBy>459</cp:lastModifiedBy>
  <cp:lastPrinted>2010-06-02T09:04:00Z</cp:lastPrinted>
  <dcterms:modified xsi:type="dcterms:W3CDTF">2010-06-02T03:05:00Z</dcterms:modified>
  <cp:revision>5</cp:revision>
  <dc:subject/>
  <dc:title>ПРОТОКОЛ ОЦЕНКИ И СОПОСТАВЛЕНИЯ ЗАЯВОК НА УЧАСТИЕ В КОНКУРСЕ </dc:title>
</cp:coreProperties>
</file>