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jc w:val="right"/>
        <w:rPr/>
      </w:pPr>
      <w:r>
        <w:rPr>
          <w:szCs w:val="24"/>
        </w:rPr>
        <w:t xml:space="preserve">Заместитель 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5 от «02» июня 2010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Перми.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оборудованию детской игровой площадки в Кировском районе по городской целевой программе «Развитие городских микрорайонов на 2006-2010 гг.» (2 квартал, округ № 14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132`979,75 руб. Стоимость работ указана с учетом расходов на материалы, оборудование, вывоз мусора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Заказчик имеет право выплачивать Подрядчику аванс в размере 30% от стоимости контракта в течение 10 рабочих дней с момента подписания акта приё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ё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30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прилагаемому сметному расчету и описанию игровых элементов и оборудова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Баландина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Татьяна Викто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юридического отдел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>Поступило котировочных заявок всего: 3 шт.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Ацесс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П Шистерова Ирина Анатольев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Кама-Ксил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3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 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 5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Ксил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 0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Ацесс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65, г.Пермь, Шоссе Космонавтов, 35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Кама-Ксил», 614097, г.Пермь, пр.Парковый, 18-14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А.А.Берез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Н.В.Киселё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Т.В.Баланди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О.А.Перевозч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02:00Z</dcterms:created>
  <dc:creator>EW/LN/CB</dc:creator>
  <dc:description>A REGIONALIZAЗГO Й UM ERRO COLOSSAL!</dc:description>
  <cp:keywords>Ethan</cp:keywords>
  <dc:language>en-US</dc:language>
  <cp:lastModifiedBy>user</cp:lastModifiedBy>
  <cp:lastPrinted>2010-06-02T09:23:00Z</cp:lastPrinted>
  <dcterms:modified xsi:type="dcterms:W3CDTF">2010-06-02T03:27:00Z</dcterms:modified>
  <cp:revision>5</cp:revision>
  <dc:subject>JOГO JARDIM x8?! PORRA! DIA 8 VOTA NГO!</dc:subject>
  <dc:title>Ethan Frome</dc:title>
</cp:coreProperties>
</file>