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»  июня  2010   года № 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для размещения муниципального заказа 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униципальном общеобразовательном учреждении « Средняя общеобразовательная школа № 72 г.Перми корпус 1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ниципальное общеобразовательное учреждение «Средняя общеобразовательная школа № 72» корпус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4 г. Пермь, ул. Мильчакова,22</w:t>
            </w:r>
          </w:p>
        </w:tc>
      </w:tr>
      <w:tr>
        <w:trPr>
          <w:trHeight w:val="26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chool 72perm.  edusite. 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4-46-8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ова Маргарита Эдуард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симальная цена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790 рублей  00 коп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830 руб. 0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96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 174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ла № 7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в лагере с дневным прибыванием 18  рабочи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790 руб. 00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завхоз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3» июня  по « 15» 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15» июня с 09.00 до 16.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72» г.Перми</w:t>
        <w:tab/>
        <w:tab/>
        <w:tab/>
        <w:tab/>
        <w:t xml:space="preserve">         /Н.П. Симоненко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Your User Name</cp:lastModifiedBy>
  <cp:lastPrinted>2010-05-31T18:20:00Z</cp:lastPrinted>
  <dcterms:modified xsi:type="dcterms:W3CDTF">2010-06-02T08:07:00Z</dcterms:modified>
  <cp:revision>15</cp:revision>
  <dc:subject/>
  <dc:title>ИЗВЕЩЕНИЕ № __ от «___» __________ 200 _ года </dc:title>
</cp:coreProperties>
</file>