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72»  г. Перми (далее – Заказчик) в лице директора Симоненко Натальи Пет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 МОУ « Средняя      общеобразовательная школа № 72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94 г.Пермь, ул. Мильчакова ,22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 224-44-42,224-47-53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ГРН 1025900765318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/КПП 590303940/590301001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00000000006 ГРКЦ ГУ Банка Росии по Пермскому краю г. Пермь, БИК 045773001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Н.П. Симоненко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Your User Name</cp:lastModifiedBy>
  <cp:lastPrinted>2010-05-14T08:58:00Z</cp:lastPrinted>
  <dcterms:modified xsi:type="dcterms:W3CDTF">2010-06-02T08:19:00Z</dcterms:modified>
  <cp:revision>8</cp:revision>
  <dc:subject/>
  <dc:title>УТВЕРЖДАЮ</dc:title>
</cp:coreProperties>
</file>