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 »  июня  2010  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для размещения муниципального заказа 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униципальном общеобразовательном учреждении « Средняя общеобразовательная школа № 72 г.Перми корпус 2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ниципальное общеобразовательное учреждение «Средняя общеобразовательная школа № 72» корпус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4 г. Пермь, ул. Связистов, 22</w:t>
            </w:r>
          </w:p>
        </w:tc>
      </w:tr>
      <w:tr>
        <w:trPr>
          <w:trHeight w:val="26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chool 72perm.  edusite. 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4-4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а Маргарита Эдуардовна</w:t>
            </w:r>
          </w:p>
        </w:tc>
      </w:tr>
      <w:tr>
        <w:trPr>
          <w:trHeight w:val="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5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6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№ 72, Связистов 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в лагере с дневным пребыванием детей, 18 рабочих дн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5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завхо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июня  по « 09» 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до «09» июня с 09.00 до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2» г.Перми</w:t>
        <w:tab/>
        <w:tab/>
        <w:tab/>
        <w:tab/>
        <w:t xml:space="preserve">         /Н.П. Симоненко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4"/>
        </w:tabs>
        <w:ind w:left="1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Your User Name</cp:lastModifiedBy>
  <cp:lastPrinted>2010-05-31T18:21:00Z</cp:lastPrinted>
  <dcterms:modified xsi:type="dcterms:W3CDTF">2010-06-02T08:16:00Z</dcterms:modified>
  <cp:revision>22</cp:revision>
  <dc:subject/>
  <dc:title>ИЗВЕЩЕНИЕ № __ от «___» __________ 200 _ года </dc:title>
</cp:coreProperties>
</file>