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3К/3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выполнение работ </w:t>
      </w:r>
      <w:r>
        <w:rPr>
          <w:b/>
        </w:rPr>
        <w:t>по паспортизации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2» июн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15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3 по рассмотрению заявок на участие в конкурсе на выполнение работ по паспортизации объектов внешнего благоустройств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у Е.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Гобеджашвили О.Г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паспортизации объектов внешнего благоустройства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 xml:space="preserve">а -  </w:t>
      </w:r>
      <w:r>
        <w:rPr>
          <w:bCs/>
          <w:color w:val="000000"/>
        </w:rPr>
        <w:t>4 440 492</w:t>
      </w:r>
      <w:r>
        <w:rPr>
          <w:b/>
        </w:rPr>
        <w:t xml:space="preserve"> </w:t>
      </w:r>
      <w:r>
        <w:rPr/>
        <w:t>(Четыре миллиона четыреста сорок тысяч четыреста девяносто два) рублей 00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Максимальный срок выполнения работ: 155 (сто пятьдесят пя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 срок выполнения работ: 103 (сто три) календарных дня с момента заключения муниципального контракта.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26 ма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33К/3/1 от 26 ма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rPr/>
      </w:pPr>
      <w:r>
        <w:rPr/>
        <w:t>1) ЗАО  «Панорама», почтовый адрес:  614066, г. Пермь, ул. Баумана, д.24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Панорама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Гобеджашвили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.А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Признать открытый конкурс несостоявшимся в соответствии с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и признанием участником открытого конкурса только одного участника размещения заказа, ЗАО «Панорама», и рекомендовать заказчику действовать в соответствии с законодательством. 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Гобеджашвили О.Г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Опер5</cp:lastModifiedBy>
  <cp:lastPrinted>2009-12-14T17:47:00Z</cp:lastPrinted>
  <dcterms:modified xsi:type="dcterms:W3CDTF">2010-06-02T04:42:00Z</dcterms:modified>
  <cp:revision>113</cp:revision>
  <dc:subject/>
  <dc:title>ПРОТОКОЛ № 01/03-07</dc:title>
</cp:coreProperties>
</file>