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29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о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«02» июня 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ремонт фасада МОУ «СОШ № 70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кущий ремонт фасада МОУ «СОШ № 70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о-сметным расчетом (Приложение № 2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перевозку, страхование, уплату таможенных пошлин, налогов, сборов, вывоз мусора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9:31:00Z</dcterms:created>
  <dc:creator>Светлана Алексеевна</dc:creator>
  <dc:description/>
  <cp:keywords/>
  <dc:language>en-US</dc:language>
  <cp:lastModifiedBy>опер5</cp:lastModifiedBy>
  <cp:lastPrinted>2010-06-02T14:34:00Z</cp:lastPrinted>
  <dcterms:modified xsi:type="dcterms:W3CDTF">2010-06-02T10:35:00Z</dcterms:modified>
  <cp:revision>7</cp:revision>
  <dc:subject/>
  <dc:title>Приложение №1</dc:title>
</cp:coreProperties>
</file>