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Для субъектов малого предпринимательства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b/>
        </w:rPr>
        <w:t xml:space="preserve">ИЗВЕЩЕНИЕ от «2» июня 2010 г. № 105 О ПРОВЕДЕНИИ КОТИРОВКИ  </w:t>
      </w:r>
    </w:p>
    <w:p>
      <w:pPr>
        <w:pStyle w:val="3"/>
        <w:jc w:val="center"/>
        <w:rPr>
          <w:sz w:val="22"/>
          <w:szCs w:val="22"/>
        </w:rPr>
      </w:pPr>
      <w:r>
        <w:rPr>
          <w:sz w:val="22"/>
          <w:szCs w:val="22"/>
        </w:rPr>
        <w:t>на организацию питания в лагере с дневным пребыванием.</w:t>
      </w:r>
    </w:p>
    <w:tbl>
      <w:tblPr>
        <w:tblW w:w="10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777"/>
      </w:tblGrid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общеобразовательное учреждение «Средняя общеобразовательная школа № 105» г. Перми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Инженерная, 5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Инженерная, 5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Style w:val="InternetLink"/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con15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stu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60-23-71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финансирования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бюджет города Перми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оказываемых услуг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питания учащихся  Муниципального общеобразовательного учреждения «Средняя общеобразовательная школа № 105» г. Перми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  оказываемых услуг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 учащихся посещающих лагерь с дневным пребыванием детей (ул. Карпинского,125).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 оказания услуг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Карпинского,125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и оказания услуг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герь с дневным пребыванием детей с 24.06.2010г. по 14.07.2010г.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 оказываемых услуг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заказ размещается на услуги по организации питания 120 учащихся посещающих лагерь с дневным пребыванием детей (ул. Карпинского,125).. Услуги по организации питания должны включать:</w:t>
            </w:r>
          </w:p>
          <w:p>
            <w:pPr>
              <w:pStyle w:val="31"/>
              <w:numPr>
                <w:ilvl w:val="0"/>
                <w:numId w:val="1"/>
              </w:numPr>
              <w:spacing w:before="0" w:after="0"/>
              <w:ind w:left="0" w:firstLine="9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продуктов, используемых при приготовлении блюд, за счёт исполнителя. Продукты, используемые при приготовлении блюд,  должны иметь соответствующие сертификаты качества;</w:t>
            </w:r>
          </w:p>
          <w:p>
            <w:pPr>
              <w:pStyle w:val="31"/>
              <w:numPr>
                <w:ilvl w:val="0"/>
                <w:numId w:val="1"/>
              </w:numPr>
              <w:spacing w:before="0" w:after="0"/>
              <w:ind w:left="0" w:firstLine="9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авку продуктов, используемых для приготовления блюд, до места приготовления блюд за счёт исполнителя;</w:t>
            </w:r>
          </w:p>
          <w:p>
            <w:pPr>
              <w:pStyle w:val="31"/>
              <w:numPr>
                <w:ilvl w:val="0"/>
                <w:numId w:val="1"/>
              </w:numPr>
              <w:spacing w:before="0" w:after="0"/>
              <w:ind w:left="0" w:firstLine="9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готовление исполнителем блюд с использованием оборудования и посуды исполнителя в соответствии с меню на территории пребывания учащихся. </w:t>
            </w:r>
          </w:p>
          <w:p>
            <w:pPr>
              <w:pStyle w:val="31"/>
              <w:numPr>
                <w:ilvl w:val="0"/>
                <w:numId w:val="1"/>
              </w:numPr>
              <w:spacing w:before="0" w:after="0"/>
              <w:ind w:left="0" w:firstLine="9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чу приготовленных блюд учащимся с использованием посуды исполнителя в месте питания учащихся;</w:t>
            </w:r>
          </w:p>
          <w:p>
            <w:pPr>
              <w:pStyle w:val="31"/>
              <w:numPr>
                <w:ilvl w:val="0"/>
                <w:numId w:val="1"/>
              </w:numPr>
              <w:spacing w:before="0" w:after="0"/>
              <w:ind w:left="0" w:firstLine="9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у и чистку посуды, использованной при приготовлении блюд и при питании учащихся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г. Пермь, ул. Инженерная, 5, приемная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ая (максимальная) цена контракт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 600 (двести девяноста одна тысяча шестьсот) рублей 00 копеек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подачи котировочных заявок, в т.ч.дата и время окончания срока подачи котировочных заявок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до 16 часов 00 мин. 15 июня 2010 год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особ подачи котировочной заявки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ировочные заявки подаются в письменной форме по форме Приложения № 1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подписания победителем муниципального контракт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7 и не позднее 10 дней, со дня размещения на официальном сайте протокола рассмотрения и оценки котировочных заявок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и условия оплаты  оказанных  услуг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производится  перечислением  денежных средств Оплата производится  перечислением  денежных средств Заказчика на расчетный счет Исполнителя: в течение 20 календарных дней  с момента  предоставления Исполнителем Акта сдачи-приёмки и счета-фактуры.</w:t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Участниками размещения заказа могут быть только субъекты  малого предпринимательства, соответствующие требованиям части 1 статьи 4 Федерального закона  от 24.07.2007 № 209-ФЗ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. Отсутствие  в  реестре  недобросовестных  поставщиков сведений об участнике размещения заказа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3. Услуги должны оказываться в соответствии с санитарно - эпидемиологическими правилами   СП 2.4.4.969-00 «Гигиенические требования к устройству, содержанию и организации режима в оздоровительных учреждениях с дневным пребыванием детей в период каникул»,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и другими нормативными документами. 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.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Представитель по доверенности                                                                                           С.Н. Бруев</w:t>
      </w:r>
    </w:p>
    <w:p>
      <w:pPr>
        <w:pStyle w:val="Normal"/>
        <w:jc w:val="both"/>
        <w:rPr/>
      </w:pPr>
      <w:r>
        <w:rPr/>
        <w:t>.</w:t>
      </w:r>
    </w:p>
    <w:sectPr>
      <w:type w:val="nextPage"/>
      <w:pgSz w:w="11906" w:h="16838"/>
      <w:pgMar w:left="900" w:right="56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Заголовок таблицы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"/>
      <w:sz w:val="22"/>
      <w:szCs w:val="22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2:12:00Z</dcterms:created>
  <dc:creator>BAV</dc:creator>
  <dc:description/>
  <cp:keywords/>
  <dc:language>en-US</dc:language>
  <cp:lastModifiedBy>Евгений Аликович</cp:lastModifiedBy>
  <cp:lastPrinted>2010-05-27T12:29:00Z</cp:lastPrinted>
  <dcterms:modified xsi:type="dcterms:W3CDTF">2010-06-02T07:38:00Z</dcterms:modified>
  <cp:revision>23</cp:revision>
  <dc:subject/>
  <dc:title>Для субъектов малого предпринимательства</dc:title>
</cp:coreProperties>
</file>