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Оказание услуг по организации и проведению цикла мероприятий в рамках проекта танцевальные вечера для ветеранов «В городском саду играет…», посвященные 65-летию Великой Победы в годы ВОВ  должно включать в себя следующие ТРЕБОВАНИЯ:</w:t>
      </w:r>
    </w:p>
    <w:p>
      <w:pPr>
        <w:pStyle w:val="Normal"/>
        <w:jc w:val="both"/>
        <w:rPr/>
      </w:pPr>
      <w:r>
        <w:rPr>
          <w:b/>
          <w:bCs/>
        </w:rPr>
        <w:t>Дата проведения:</w:t>
      </w:r>
      <w:r>
        <w:rPr/>
        <w:t xml:space="preserve"> июнь, июль, август, сентябрь 2010 года</w:t>
      </w:r>
    </w:p>
    <w:p>
      <w:pPr>
        <w:pStyle w:val="Normal"/>
        <w:jc w:val="both"/>
        <w:rPr/>
      </w:pPr>
      <w:r>
        <w:rPr>
          <w:b/>
          <w:bCs/>
        </w:rPr>
        <w:t>Место проведения:</w:t>
      </w:r>
      <w:r>
        <w:rPr/>
        <w:t xml:space="preserve"> сад им. Свердл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проведение цикла мероприятий танцевальных вечеров для жителей района с учетом старшей возрастной категорий участ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плана на весь цикл проведения мероприятий не позднее, чем за 2 недели до начала проведения мероприятий и плана-сценария за 1 неделю на каждое мероприят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иодичность проведения мероприятий в выходные дни  с июня по сентябрь - не менее 14  мероприятий, не реже одного раза в неделю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ь проведения: привлечь внимание жителей к саду Свердлова, сделать его доступным местом отдыха горож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весь период проведения цикла мероприятий организация работы духового оркестра, количество участников не менее 6 человек, а также баяниста или аккордеониста с вокальным сопровождением на каждом мероприят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сценических костюмов, времен Великой Отечественной войны у участников духового оркестра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обретение сувенирной продукции на сумму не менее 5% от стоимости контракта, для вручения на мероприят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массового характера на каждое мероприятие (не менее 200 человек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удожественное оформление мероприятия, изготовление баннера или тематических конструкций с бутафорией,  согласно общей тематической концепции. Согласование эскиза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специально оборудованной сценической площадки, на каждом мероприятии – подиум (размер не менее 0,80*2,5*5 м, крыша навес – закрывающий сцену на случай дождя, размер не менее 2,5*3*6 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онтаж конструкции из металла  для крепления баннера или тематических конструкций с бутафорией размером не менее 2*5 м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не менее 60-ти посадочных мест – стулья или скамей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работы распорядителя - ведущего с проведением концерта духового оркестра и концертного блока баяниста, а также с проведением конкурсных бло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пользование инновационных технологий и технологий активизации зрительской аудитор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каждого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с учетом погодных условий, предоставление звукового оборудования мощностью не менее 2,5 кВт, с полным комплектом аппаратуры, предоставление не менее 2-х радиомикрофонов, 3-х микрофонов на стойках, трансляция высококачественных фонограм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ые расходы для перевозки тех.оборудования и переодевания коллективов за счет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олного текстового  и финансового отчетов по завершению работ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эскиза афиш и согласование его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готовление афиш на весь цикл мероприятий в количестве не менее 200 шт. формата А3 на весь цикл мероприят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журство медика на каждом мероприят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уборки территории от мусора до и после проведения каждого мероприятия, наличие урн для мусора.</w:t>
      </w:r>
    </w:p>
    <w:p>
      <w:pPr>
        <w:pStyle w:val="Normal"/>
        <w:ind w:left="720" w:hanging="360"/>
        <w:rPr/>
      </w:pPr>
      <w:r>
        <w:rPr/>
        <w:t>24. Освещение проекта в СМИ, предоставление Заказчику пресс-релиза о    мероприят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7:00Z</dcterms:created>
  <dc:creator>123</dc:creator>
  <dc:description/>
  <cp:keywords/>
  <dc:language>en-US</dc:language>
  <cp:lastModifiedBy>131901</cp:lastModifiedBy>
  <dcterms:modified xsi:type="dcterms:W3CDTF">2010-06-02T04:30:00Z</dcterms:modified>
  <cp:revision>14</cp:revision>
  <dc:subject/>
  <dc:title>Техническое задание </dc:title>
</cp:coreProperties>
</file>