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___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  № </w:t>
      </w:r>
      <w:r>
        <w:rPr/>
        <w:t>___ от « ___ 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«СОШ № 156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Меню лагеря с дневным пребыванием детей составлено исходя из двухразового питания  </w:t>
      </w:r>
      <w:r>
        <w:rPr>
          <w:b/>
          <w:u w:val="single"/>
        </w:rPr>
        <w:t>75</w:t>
      </w:r>
      <w:r>
        <w:rPr>
          <w:b/>
        </w:rPr>
        <w:t xml:space="preserve"> учащихся</w:t>
      </w:r>
      <w:r>
        <w:rPr/>
        <w:t xml:space="preserve">. Меню повторяется каждые </w:t>
      </w:r>
      <w:r>
        <w:rPr>
          <w:b/>
          <w:bCs/>
          <w:u w:val="single"/>
        </w:rPr>
        <w:t>10</w:t>
      </w:r>
      <w:r>
        <w:rPr/>
        <w:t xml:space="preserve"> рабочих дней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ДЕНЬ 1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40"/>
        <w:gridCol w:w="46"/>
        <w:gridCol w:w="195"/>
        <w:gridCol w:w="960"/>
        <w:gridCol w:w="76"/>
        <w:gridCol w:w="2233"/>
        <w:gridCol w:w="2311"/>
        <w:gridCol w:w="12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рисовая с творогом со сгущенным молоком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4,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рестьянский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ницель из кур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исель-концентр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3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1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ЕНЬ 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5"/>
        <w:gridCol w:w="16"/>
        <w:gridCol w:w="960"/>
        <w:gridCol w:w="75"/>
        <w:gridCol w:w="2234"/>
        <w:gridCol w:w="2310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рисовая молочная 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81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из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5,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горох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свеж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иток клюкв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к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13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3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45"/>
        <w:gridCol w:w="19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в «Бухарский»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54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молоч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картофельная с мяс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/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26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81,4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ДЕНЬ 4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ман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 сливочны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сель (концентрат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фруктов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гу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сольник ленинградски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ыба туше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метанном соус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77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08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  <w:t>ДЕНЬ 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рисов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,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6,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щ из свежей капусты со смета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кл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кур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и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 свеж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4,7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71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ДЕНЬ 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0"/>
        <w:gridCol w:w="1920"/>
        <w:gridCol w:w="226"/>
        <w:gridCol w:w="9"/>
        <w:gridCol w:w="6"/>
        <w:gridCol w:w="960"/>
        <w:gridCol w:w="75"/>
        <w:gridCol w:w="30"/>
        <w:gridCol w:w="2203"/>
        <w:gridCol w:w="2311"/>
        <w:gridCol w:w="124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Боярская»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,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оба обыкновенн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74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кла с изюм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юм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лапша с кур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вощи в молоч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ха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25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0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ДЕНЬ 7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937"/>
        <w:gridCol w:w="229"/>
        <w:gridCol w:w="12"/>
        <w:gridCol w:w="960"/>
        <w:gridCol w:w="78"/>
        <w:gridCol w:w="2234"/>
        <w:gridCol w:w="2311"/>
        <w:gridCol w:w="124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точки манные со сгущенным  молоком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домашняя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90,6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овощной со сметаной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па отварная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яб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7,5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8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8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6"/>
        <w:gridCol w:w="9"/>
        <w:gridCol w:w="6"/>
        <w:gridCol w:w="960"/>
        <w:gridCol w:w="75"/>
        <w:gridCol w:w="2233"/>
        <w:gridCol w:w="2310"/>
        <w:gridCol w:w="12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Дружба» с маслом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о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00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пюре картофельный с гренка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пшенич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говядин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молоч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,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саха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17,9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18,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  <w:t>ДЕНЬ 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овся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терброд с сыром,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4,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Щи из свежей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иски отварны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 отвар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апельси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99,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1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гречневая 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российск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фейный напиток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напи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6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уш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икадельки рыбны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тушеная с морковью в молок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98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34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спользован Сборник технологических нормативов рецептур блюд и кулинарных изделий для школьных образовательных учреждений, школ-интернатов, детских домов и детских оздоровительных учреждений, Пермь, 2006г.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1:00Z</dcterms:created>
  <dc:creator>любовь</dc:creator>
  <dc:description/>
  <cp:keywords/>
  <dc:language>en-US</dc:language>
  <cp:lastModifiedBy>1</cp:lastModifiedBy>
  <cp:lastPrinted>2010-05-25T13:48:00Z</cp:lastPrinted>
  <dcterms:modified xsi:type="dcterms:W3CDTF">2010-06-02T06:40:00Z</dcterms:modified>
  <cp:revision>3</cp:revision>
  <dc:subject/>
  <dc:title/>
</cp:coreProperties>
</file>