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_____  г. Перми (далее – Заказчик) в лице директора Федотовой Валентины Васи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 СОШ №_____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1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2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№1 к муниципальному контракту </w:t>
      </w:r>
    </w:p>
    <w:p>
      <w:pPr>
        <w:pStyle w:val="TextBody"/>
        <w:jc w:val="right"/>
        <w:rPr/>
      </w:pPr>
      <w:r>
        <w:rPr>
          <w:szCs w:val="24"/>
        </w:rPr>
        <w:t>№</w:t>
      </w:r>
      <w:r>
        <w:rPr>
          <w:szCs w:val="24"/>
        </w:rPr>
        <w:t>____от «____»_______________________2010г</w:t>
      </w:r>
      <w:r>
        <w:rPr>
          <w:b/>
          <w:szCs w:val="24"/>
        </w:rPr>
        <w:t>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щеобразовательного учреждения «СОШ № 114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 xml:space="preserve">Меню лагеря с дневным пребыванием детей составлено исходя из двухразового питания  </w:t>
      </w:r>
      <w:r>
        <w:rPr>
          <w:b/>
          <w:u w:val="single"/>
        </w:rPr>
        <w:t>75</w:t>
      </w:r>
      <w:r>
        <w:rPr>
          <w:b/>
        </w:rPr>
        <w:t xml:space="preserve"> учащихся</w:t>
      </w:r>
      <w:r>
        <w:rPr/>
        <w:t xml:space="preserve">. Меню повторяется каждые </w:t>
      </w:r>
      <w:r>
        <w:rPr>
          <w:b/>
          <w:bCs/>
          <w:u w:val="single"/>
        </w:rPr>
        <w:t>10</w:t>
      </w:r>
      <w:r>
        <w:rPr/>
        <w:t xml:space="preserve"> рабочих дней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ДЕНЬ 1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940"/>
        <w:gridCol w:w="46"/>
        <w:gridCol w:w="195"/>
        <w:gridCol w:w="960"/>
        <w:gridCol w:w="76"/>
        <w:gridCol w:w="2233"/>
        <w:gridCol w:w="2311"/>
        <w:gridCol w:w="124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пеканка рисовая с творогом со сгущенным молоком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7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«Веснушка»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л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14,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крестьянский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к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тофель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ницель из кур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фельное пюре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урец свежий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уре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Кисель-концентр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03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517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ДЕНЬ 2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225"/>
        <w:gridCol w:w="16"/>
        <w:gridCol w:w="960"/>
        <w:gridCol w:w="75"/>
        <w:gridCol w:w="2234"/>
        <w:gridCol w:w="2310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рисовая молочная с масло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81,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лат из капуст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свеж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картофельный с горох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 свеж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разы из говядин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,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питок клюкве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к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1,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413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ДЕНЬ 3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45"/>
        <w:gridCol w:w="19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в «Бухарский»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554,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идоры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идор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молочный с макаронными изделия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,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пеканка картофельная с мяс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26,5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81,4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ДЕНЬ 4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ша  манна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маслом сливочны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«Веснушка»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сель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сель (концентрат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лат фруктов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Йогур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1,9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сольник ленинградски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ыба тушена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сметанном соус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фельное пюр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урец свежи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Огуре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77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408,9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  <w:t>ДЕНЬ 5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рисов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масло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, сы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66,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рщ из свежей капусты со сметан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екл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нели из кур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и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идор свеж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идо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04,7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71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ДЕНЬ 6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0"/>
        <w:gridCol w:w="1920"/>
        <w:gridCol w:w="226"/>
        <w:gridCol w:w="9"/>
        <w:gridCol w:w="6"/>
        <w:gridCol w:w="960"/>
        <w:gridCol w:w="75"/>
        <w:gridCol w:w="30"/>
        <w:gridCol w:w="2203"/>
        <w:gridCol w:w="2311"/>
        <w:gridCol w:w="124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2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«Боярская»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пшен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,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доба обыкновенна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л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сики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с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74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кла с изюм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к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юм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-лапша с кур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разы из говядин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вощи в молоч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ухофруктов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офрук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хар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25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500,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  <w:t>ДЕНЬ 7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937"/>
        <w:gridCol w:w="229"/>
        <w:gridCol w:w="12"/>
        <w:gridCol w:w="960"/>
        <w:gridCol w:w="78"/>
        <w:gridCol w:w="2234"/>
        <w:gridCol w:w="2311"/>
        <w:gridCol w:w="1247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точки манные со сгущенным  молоком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,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домашняя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90,6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овощной со сметаной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па отварная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пот из яб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17,5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508,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ДЕНЬ 8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226"/>
        <w:gridCol w:w="9"/>
        <w:gridCol w:w="6"/>
        <w:gridCol w:w="960"/>
        <w:gridCol w:w="75"/>
        <w:gridCol w:w="2233"/>
        <w:gridCol w:w="2310"/>
        <w:gridCol w:w="12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«Дружба» с маслом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ов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,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пшен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Яблоко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00,5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-пюре картофельный с гренка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 пшенич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нели из говядины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молочн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вяди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,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ис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,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8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саха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17,9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18,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  <w:t>ДЕНЬ 9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овся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 масло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сыром,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ники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н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64,3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Щи из свежей капуст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сиски отварные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фель отварн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пот из апельси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5,3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99,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ДЕНЬ 10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ша  гречневая 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российска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фейный напиток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е напит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брикосы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икос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5,6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картофельный с макаронными изделия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уш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рикадельки рыбны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тушеная с морковью в молок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ухофрукто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офрук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598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34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 xml:space="preserve">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9"/>
    <w:qFormat/>
    <w:rPr>
      <w:b/>
      <w:sz w:val="22"/>
      <w:szCs w:val="24"/>
      <w:lang w:val="ru-RU" w:bidi="ar-SA"/>
    </w:rPr>
  </w:style>
  <w:style w:type="character" w:styleId="Style10">
    <w:name w:val="Основной текст Знак"/>
    <w:basedOn w:val="Style9"/>
    <w:qFormat/>
    <w:rPr>
      <w:sz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2:31:00Z</dcterms:created>
  <dc:creator>orlov</dc:creator>
  <dc:description/>
  <cp:keywords/>
  <dc:language>en-US</dc:language>
  <cp:lastModifiedBy>1</cp:lastModifiedBy>
  <cp:lastPrinted>2010-05-14T08:58:00Z</cp:lastPrinted>
  <dcterms:modified xsi:type="dcterms:W3CDTF">2010-06-02T06:49:00Z</dcterms:modified>
  <cp:revision>4</cp:revision>
  <dc:subject/>
  <dc:title>УТВЕРЖДАЮ</dc:title>
</cp:coreProperties>
</file>