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июн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114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11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4077  Г. Пермь, ул. Крупской, 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114@list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82-31-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това Валент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53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30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600 (Сто двадцать девять тысяч шестьсот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 г. Пермь, ул. Крупской, 92 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8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июня 2010 года в 15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114» г. Перми</w:t>
        <w:tab/>
        <w:tab/>
        <w:tab/>
        <w:tab/>
        <w:t xml:space="preserve">         /В.В.Федот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1</cp:lastModifiedBy>
  <cp:lastPrinted>2010-06-02T13:45:00Z</cp:lastPrinted>
  <dcterms:modified xsi:type="dcterms:W3CDTF">2010-06-02T07:48:00Z</dcterms:modified>
  <cp:revision>12</cp:revision>
  <dc:subject/>
  <dc:title>ИЗВЕЩЕНИЕ № __ от «___» __________ 200 _ года </dc:title>
</cp:coreProperties>
</file>