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0"/>
        </w:rPr>
      </w:pPr>
      <w:r>
        <w:rPr>
          <w:sz w:val="20"/>
        </w:rPr>
        <w:t>НА ОКАЗАНИЕ УСЛУГ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</w:t>
      </w:r>
    </w:p>
    <w:p>
      <w:pPr>
        <w:pStyle w:val="Heading"/>
        <w:numPr>
          <w:ilvl w:val="0"/>
          <w:numId w:val="0"/>
        </w:numPr>
        <w:spacing w:lineRule="exact" w:line="240"/>
        <w:jc w:val="left"/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</w:t>
        <w:tab/>
        <w:t xml:space="preserve">                    </w:t>
        <w:tab/>
        <w:t xml:space="preserve"> «02» июня 2010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0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75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361" w:type="dxa"/>
            <w:tcBorders/>
          </w:tcPr>
          <w:tbl>
            <w:tblPr>
              <w:tblW w:w="5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4"/>
            </w:tblGrid>
            <w:tr>
              <w:trPr>
                <w:trHeight w:val="794" w:hRule="atLeast"/>
              </w:trPr>
              <w:tc>
                <w:tcPr>
                  <w:tcW w:w="5354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>Мамонова Елена Александров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организации дорожного                                                          движения управления дорогами департам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юридического отдела, отдела юридического обеспечения, кадровой работы и делопроизводства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департамента – Кис Максим Леонидович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614600, г. Пермь, ул. Уральская, 108а, кабинет 20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  <w:r>
        <w:rPr>
          <w:color w:val="000000"/>
          <w:sz w:val="24"/>
          <w:szCs w:val="24"/>
        </w:rPr>
        <w:t>281-96-35,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ОКАЗАНИЕ УСЛУ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</w:t>
      </w:r>
    </w:p>
    <w:p>
      <w:pPr>
        <w:pStyle w:val="Normal"/>
        <w:jc w:val="both"/>
        <w:rPr/>
      </w:pPr>
      <w:r>
        <w:rPr>
          <w:sz w:val="24"/>
          <w:szCs w:val="24"/>
        </w:rPr>
        <w:t>(извещение №8 от 20 мая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0 мая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379500 (Триста семьдесят девять тысяч пятьсот)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требования к оказываемым услугам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 определены в техническом зад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ород Перм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срок оказания услуг: начало оказания услуг – с момента заключения муниципального контракта; окончание оказания услуг - «31» декабря 2010 года. </w:t>
      </w:r>
    </w:p>
    <w:p>
      <w:pPr>
        <w:pStyle w:val="TextBody"/>
        <w:tabs>
          <w:tab w:val="clear" w:pos="708"/>
          <w:tab w:val="right" w:pos="0" w:leader="underscore"/>
        </w:tabs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d</w:t>
      </w:r>
      <w:r>
        <w:rPr>
          <w:sz w:val="24"/>
        </w:rPr>
        <w:t>.</w:t>
        <w:tab/>
        <w:t>стоимость услуг включает в себя расходы на закупку, перевозку, обслуживание контейнеров, страхование, оплату налогов, сборов, пошлин и иных платеж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  <w:tab/>
        <w:t>сроки и порядок оплаты: ежемесячно по окончании каждого текущего (отчетного) месяца в течение 15 (Пятнадцати) банковских дней с момента подписания обеими Сторонами акта сдачи-приемки оказанных услуг за отчетный месяц, акта (ов) контрольной (ых) проверки (проверок), проведенной (ых) в течение отчетного месяца, и предоставления Заказчику счета и счета-фактуры за оказанные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3 (Три) котировочных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Р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 Сервис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пкасов А.А.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</w:t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.</w:t>
        <w:tab/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836"/>
        <w:gridCol w:w="2280"/>
        <w:gridCol w:w="1264"/>
      </w:tblGrid>
      <w:tr>
        <w:trPr>
          <w:tblHeader w:val="true"/>
          <w:trHeight w:val="543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blHeader w:val="true"/>
          <w:trHeight w:val="457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АВТОР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а Н.Ю.</w:t>
            </w:r>
          </w:p>
          <w:p>
            <w:pPr>
              <w:pStyle w:val="Normal"/>
              <w:jc w:val="both"/>
              <w:rPr/>
            </w:pPr>
            <w:r>
              <w:rPr/>
              <w:t>Мамонова Е.А.</w:t>
            </w:r>
          </w:p>
          <w:p>
            <w:pPr>
              <w:pStyle w:val="Normal"/>
              <w:jc w:val="both"/>
              <w:rPr/>
            </w:pPr>
            <w:r>
              <w:rPr/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БИО Сервис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ева Н.Ю.</w:t>
            </w:r>
          </w:p>
          <w:p>
            <w:pPr>
              <w:pStyle w:val="Normal"/>
              <w:jc w:val="both"/>
              <w:rPr/>
            </w:pPr>
            <w:r>
              <w:rPr/>
              <w:t>Мамонова Е.А.</w:t>
            </w:r>
          </w:p>
          <w:p>
            <w:pPr>
              <w:pStyle w:val="Normal"/>
              <w:jc w:val="both"/>
              <w:rPr/>
            </w:pPr>
            <w:r>
              <w:rPr/>
              <w:t>Белочицкая О.Ю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</w:t>
        <w:tab/>
        <w:t>признать котировочную заявку следующего участника размещения заказа не соответствующей требованиям, установленным в извещении о проведении запроса котировок: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30"/>
        <w:gridCol w:w="2410"/>
        <w:gridCol w:w="2126"/>
        <w:gridCol w:w="1559"/>
        <w:gridCol w:w="11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 указанием положений Федерального закона от 21.07.2005 № 94-ФЗ, которым не соответствует участник размещения заказ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 Федерального закона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Чепкасов А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1 ст.44, п.3 ст.47 Федерального закона от 21.07.2005 №94-ФЗ «О размещении заказов на поставки товаров, выполнении работ, оказание услуг для государственных и муниципальных нуж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 банковских реквизитов участника размещения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а Н.Ю.</w:t>
            </w:r>
          </w:p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Белочицкая О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  <w:tab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АВТОР» и составила 349500 (Триста сорок девять тысяч пятьсот)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</w:t>
        <w:tab/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ОО «АВТОР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Юридический адрес: 614109, г. Пермь, ул. А. Ушакова, 57/1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актический адрес: 614109, г. Пермь, ул. А. Ушакова, 57/1-12</w:t>
      </w:r>
    </w:p>
    <w:p>
      <w:pPr>
        <w:pStyle w:val="Normal"/>
        <w:ind w:firstLine="708"/>
        <w:rPr/>
      </w:pPr>
      <w:r>
        <w:rPr>
          <w:sz w:val="24"/>
          <w:szCs w:val="24"/>
        </w:rPr>
        <w:t>Цена муниципального контракта – 349500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rPr/>
      </w:pPr>
      <w:r>
        <w:rPr>
          <w:sz w:val="24"/>
          <w:szCs w:val="24"/>
        </w:rPr>
        <w:tab/>
        <w:t xml:space="preserve">ООО «БИО Сервис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Юридический адрес: 614053, г. Пермь, ул. Февральская,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актический (почтовый) адрес: 614077, г. Пермь, ул. Крупской, 67, оф.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Цена муниципального контракта – 37500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______ Н.Ю. Лебеде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Ю. Белочиц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И.о. начальника департамента</w:t>
        <w:tab/>
        <w:tab/>
        <w:tab/>
        <w:tab/>
        <w:tab/>
        <w:tab/>
        <w:tab/>
        <w:t>М.Л.К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701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16:00Z</dcterms:created>
  <dc:creator>obel</dc:creator>
  <dc:description/>
  <cp:keywords/>
  <dc:language>en-US</dc:language>
  <cp:lastModifiedBy>Compaq-2</cp:lastModifiedBy>
  <cp:lastPrinted>2010-06-01T16:43:00Z</cp:lastPrinted>
  <dcterms:modified xsi:type="dcterms:W3CDTF">2010-06-01T12:03:00Z</dcterms:modified>
  <cp:revision>5</cp:revision>
  <dc:subject/>
  <dc:title>ПРОТОКОЛ № 2</dc:title>
</cp:coreProperties>
</file>