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перевязочного материала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июн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остина Лариса Николаевна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Наименование предмета запроса котировок: закупка медикаментов                             (извещение № 55 от «20» ма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0» мая 2010 года)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 486900,00 рублей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55 от «20»  ма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: Срок поставки Товара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0.07.10г, третья партия – до 10.08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ЗАО  «Компания Киль - Прикамье» и составила 473600, 00 (Четыреста семьдесят три тысячи шестьсот руб. 00 ко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Компания КИЛЬ-Прикамье»: место нахождения: 614064, г. Пермь, ул. Г. Хасана, д. 37/Б, цена муниципального контракта 473600,00 (Четыреста семьдесят три тысячи шестьсот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вторым участника размещения заказа ИП Овчинникова Л.А.: место жительства: 614077, г. Пермь, ул. Гайдара, д. 11 А, кв. 20, цена муниципального контракт 479600</w:t>
      </w:r>
      <w:r>
        <w:rPr>
          <w:bCs/>
          <w:sz w:val="24"/>
          <w:szCs w:val="24"/>
        </w:rPr>
        <w:t>,00 (</w:t>
      </w:r>
      <w:r>
        <w:rPr>
          <w:sz w:val="24"/>
          <w:szCs w:val="24"/>
        </w:rPr>
        <w:t xml:space="preserve">Четыреста семьдесят девять тысяч шестьсот </w:t>
      </w:r>
      <w:r>
        <w:rPr>
          <w:bCs/>
          <w:sz w:val="24"/>
          <w:szCs w:val="24"/>
        </w:rPr>
        <w:t xml:space="preserve">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6-02T11:18:00Z</cp:lastPrinted>
  <dcterms:modified xsi:type="dcterms:W3CDTF">2010-06-02T05:22:00Z</dcterms:modified>
  <cp:revision>172</cp:revision>
  <dc:subject/>
  <dc:title>ПРОТОКОЛ ОЦЕНКИ И СОПОСТАВЛЕНИЯ ЗАЯВОК НА УЧАСТИЕ В КОНКУРСЕ </dc:title>
</cp:coreProperties>
</file>