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ОШ № 28»   г. Перми (далее – Заказчик) в лице директора Набаловой Татьяны Иван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95 учащихся, посещающих лагерь с дневным пребыванием детей МОУ  «СОШ № 28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МОУ «СОШ № 28», ул. Луначарского, 4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сованию сторон или по решению суда по основаниям, предусмотренным законодательство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Татьяна</cp:lastModifiedBy>
  <cp:lastPrinted>2010-06-02T15:39:00Z</cp:lastPrinted>
  <dcterms:modified xsi:type="dcterms:W3CDTF">2010-06-02T09:39:00Z</dcterms:modified>
  <cp:revision>7</cp:revision>
  <dc:subject/>
  <dc:title>УТВЕРЖДАЮ</dc:title>
</cp:coreProperties>
</file>