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молочна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па гречнева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(заварка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 с сы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/ 1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костромско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гороховый с гренками на мясном бульоне с зеленью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 сухо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ей капусты с зеленью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тели с рисом в томатно-сметанном соусе с зеленью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1/8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 репчатый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4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Компот из кураги           200        сухофрукты,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t xml:space="preserve">Сахар                     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 свеже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Кисель                           200      концентрат сухо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ЗА ДЕНЬ                    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молочна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, 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 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 со свежей капустой и картофелем на мясном бульоне с зеленью со сметан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кла, картофель,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рассыпчат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а тушеная с овоща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ке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,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клюкв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к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Шанежка наливная      80        мука пшеничная,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с сыром                                    молоко, 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 xml:space="preserve">Яйцо 1/5, масл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 xml:space="preserve">сливочное,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 xml:space="preserve">масло растительное,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из творога со сгущенным молоко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, 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¼, кру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ная, 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порошок, молоко, 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 с вермишелью на курином бульоне с зеленью 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миш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тушенная с овощами и зеленью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 свеж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идор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Хлеб ржаной               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Хлеб пшеничный        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омпот из клюквы      200            клюква, 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заварка, 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Пирожок сдобный        60        мука пшеничная,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с повидлом                               дрожжи, сахар,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 xml:space="preserve">Масло сливочное,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растительное, яйцо,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 xml:space="preserve">соль, повило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</w:t>
            </w:r>
            <w:r>
              <w:rPr>
                <w:b/>
                <w:sz w:val="24"/>
                <w:szCs w:val="24"/>
                <w:u w:val="single"/>
              </w:rPr>
              <w:t>4</w:t>
            </w:r>
            <w:r>
              <w:rPr>
                <w:b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ша рисовая молочная с маслом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кофей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, 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 с сы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костромско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со сметаной и зеленью на мясном бульон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, круп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ловая, 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урец консервированный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мясные с соусом и зеленью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5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 па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тушеные с зеленью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, 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 и пшенич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ржаной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ель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 сухо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ка, 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атрушка с творогом    60        дрожжи, соль,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 xml:space="preserve">Мука пшеничная,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Сахар, яйцо, 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сливочное, 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ванил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</w:t>
            </w:r>
            <w:r>
              <w:rPr>
                <w:b/>
                <w:sz w:val="24"/>
                <w:szCs w:val="24"/>
                <w:u w:val="single"/>
              </w:rPr>
              <w:t>5</w:t>
            </w:r>
            <w:r>
              <w:rPr>
                <w:b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а отварная с масло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тушеная с зеленью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, зелень, мука пшенична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масло растительное, морковь, лук репка, томат пюре, 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с сахаром 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рыбный с зеленью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а, 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ая запеканка с отварным мясом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1/6, мяс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растительное,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,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ей капусты с зеленью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, 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, сахар, зелень, 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Хлеб ржаной и           40                                                    72,4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шеничный                 40                                                   10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т из клюквы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к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ка, 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Булочка с сахаром        60       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Дрожжи, сахар,соль,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Масло сливочное,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</w:t>
            </w:r>
            <w:r>
              <w:rPr>
                <w:b/>
                <w:sz w:val="24"/>
                <w:szCs w:val="24"/>
                <w:u w:val="single"/>
              </w:rPr>
              <w:t>6</w:t>
            </w:r>
            <w:r>
              <w:rPr>
                <w:b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еркулес молочная с масло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, 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, 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 с сы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костромско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 со сметаной и зеленью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ь, 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 репчатый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ой буль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ыбные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фил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1/8, хлеб пшеничный, мук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,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т из клюквы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к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Пирожок с капустой   60       дрожжи, мука,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Молоко, 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Масло сливочное,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Соль, сахар, 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  <w:gridCol w:w="1246"/>
        <w:gridCol w:w="1246"/>
        <w:gridCol w:w="1246"/>
        <w:gridCol w:w="1246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</w:t>
            </w:r>
            <w:r>
              <w:rPr>
                <w:b/>
                <w:sz w:val="24"/>
                <w:szCs w:val="24"/>
                <w:u w:val="single"/>
              </w:rPr>
              <w:t>7</w:t>
            </w:r>
            <w:r>
              <w:rPr>
                <w:b/>
                <w:sz w:val="24"/>
                <w:szCs w:val="24"/>
              </w:rPr>
              <w:t>___</w:t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ка дружба с масло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, пшен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, 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рестьянский со сметаной с зеленью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, 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ой буль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гу овощное 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томат па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в томатно- сметанном соусе, зелень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/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без кост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, 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, 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, масло растительное,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Хлеб пшеничный          40                                              104</w:t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кураг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, 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ка, 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Яблоко свежее          1 шт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</w:t>
            </w:r>
            <w:r>
              <w:rPr>
                <w:b/>
                <w:sz w:val="24"/>
                <w:szCs w:val="24"/>
                <w:u w:val="single"/>
              </w:rPr>
              <w:t>8</w:t>
            </w:r>
            <w:r>
              <w:rPr>
                <w:b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боярская с маслом  (пшенная с изюмом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, 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, 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 с сы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костромско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на молок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мясными фрикадельками, зелень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5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, 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мало растительное,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ой фарш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из говядины, зелень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 па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,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й огурец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Хлеб ржаной                 40                                                72,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клюкв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к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ка, 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Пирожок с курагой       60            дрожжи, 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соль, сахар, 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 xml:space="preserve">растительное,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сливочное, яйцо,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кураг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</w:t>
            </w:r>
            <w:r>
              <w:rPr>
                <w:b/>
                <w:sz w:val="24"/>
                <w:szCs w:val="24"/>
                <w:u w:val="single"/>
              </w:rPr>
              <w:t>9</w:t>
            </w:r>
            <w:r>
              <w:rPr>
                <w:b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кла тушеная с яблоками в сметанном соусе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, соус сметан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кураг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–лапша домашняя с зеленью и кур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2,5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нный буль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ша домашня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,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у из говядины с зеленью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 па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урец консервированный,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клюкв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к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Хлеб пшеничный           40                                              104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й помидо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 любитель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, манка, мука, маргарин, масло сливочное, растительное, яйцо, сметана, сахар, 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Чай с сахаром               200        заварка, 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</w:t>
            </w:r>
            <w:r>
              <w:rPr>
                <w:b/>
                <w:sz w:val="24"/>
                <w:szCs w:val="24"/>
                <w:u w:val="single"/>
              </w:rPr>
              <w:t>10</w:t>
            </w:r>
            <w:r>
              <w:rPr>
                <w:b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ы из курицы с масло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 кур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он,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, мука, 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ы отварные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ы, 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из свежих овощей с зеленью со сметан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он мясно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 помидоры, 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 тушенная в соусе с зеленью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, 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 паста,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ана,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, лук, 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натуральны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4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94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ник с творо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, маргарин, яйцо, соль, сахар, 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Чай с сахаром            200          заварка, 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24:00Z</dcterms:created>
  <dc:creator>секретарь</dc:creator>
  <dc:description/>
  <cp:keywords/>
  <dc:language>en-US</dc:language>
  <cp:lastModifiedBy>секретарь</cp:lastModifiedBy>
  <cp:lastPrinted>2009-05-27T10:51:00Z</cp:lastPrinted>
  <dcterms:modified xsi:type="dcterms:W3CDTF">2010-06-01T02:10:00Z</dcterms:modified>
  <cp:revision>6</cp:revision>
  <dc:subject/>
  <dc:title>Меню лагеря с дневным пребыванием детей, профильных отрядов</dc:title>
</cp:coreProperties>
</file>