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 поставку вычислительной 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ОУ «Школа-интернат № 8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 июня 2010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фарь Мар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отрин Юри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кимова Евгения Гавр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(частичная замена оконных блоков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3 от «20» мая 2010 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ОУ «Школа-интернат № 85»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00000.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 техническим задание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, ул. Муромская,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 дня подписания муниципального контракта, в течение 10 (десяти) календарных дн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тоимость товара включены  все налоги, затраты на оплату транспортных расходов, доставку в учреждение, погрузочно-разгрузочные работы,  сборка вычислительной техники. Инструктирование по использованию техники ответственных лиц Заказчика,  других выплаченных или подлежащих оплате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посмтавленный Поставщиком товар осуществляется Заказчиком по безналичному расчету путем перечисления денежных средств на расчетный счет Поставщика по факту поставки товара в течение десяти банковских дн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агаринова Н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884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ехнический центра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899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кте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654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С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6321,9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ИВС-СЕ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8948,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7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тер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175,3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Акте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 ул. Фонтанная, 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6548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ИНС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 Подводников, 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6321,91 рубль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.Х. Мазга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Л.А. Тихо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.В. Лифарь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М. Смотр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Г. Як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Администрация</cp:lastModifiedBy>
  <cp:lastPrinted>2010-06-02T13:17:00Z</cp:lastPrinted>
  <dcterms:modified xsi:type="dcterms:W3CDTF">2010-06-02T07:18:00Z</dcterms:modified>
  <cp:revision>13</cp:revision>
  <dc:subject/>
  <dc:title>ПРОТОКОЛ ОЦЕНКИ И СОПОСТАВЛЕНИЯ ЗАЯВОК НА УЧАСТИЕ В КОНКУРСЕ </dc:title>
</cp:coreProperties>
</file>