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текущий ремонт (частичная замена оконных блоков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июн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(частичная замена оконных блоков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20» мая 2010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518, 67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локальным сметным расчето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работ считается дата подписания акта приема-передачи объекта в работу. Акт приема-передачи объекта в работу подписывается в течение 2-х дней с даты заключения муниципального контракта. Окончанием работ считается дата подписания акта приема-передачи и сдача объекта в эксплуатацию. Общая продолжительность выполнения работ составляет 10 (десять)  календарных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 себя все налоги, затраты на транспортные расходы, погрузочно-разгрузочные работы, вознаграждение по итогам выполненной работы, расходы по утилизации отходов, уборке и содержанию помещения,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чет за выполненные работы производится в безналичной форме, путем перечисления денежных средств  на расчетный счет подрядчика, в течение 10 банковских дней, с момента подписания сторонами акта о приемке в эксплуатацию объе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803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5000.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489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янс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5657,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марские оконные конструкции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8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ари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рофжил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 ул. Орджоникидзе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68034,00 рубл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Вари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Космонавта Леонова, 60-3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10000,00 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Администрация</cp:lastModifiedBy>
  <cp:lastPrinted>2010-06-02T13:24:00Z</cp:lastPrinted>
  <dcterms:modified xsi:type="dcterms:W3CDTF">2010-06-02T07:26:00Z</dcterms:modified>
  <cp:revision>12</cp:revision>
  <dc:subject/>
  <dc:title>ПРОТОКОЛ ОЦЕНКИ И СОПОСТАВЛЕНИЯ ЗАЯВОК НА УЧАСТИЕ В КОНКУРСЕ </dc:title>
</cp:coreProperties>
</file>