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3К/4/3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b/>
        </w:rPr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02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5 часов 3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spacing w:before="0" w:after="0"/>
        <w:jc w:val="both"/>
        <w:rPr>
          <w:i/>
          <w:i/>
        </w:rPr>
      </w:pPr>
      <w:r>
        <w:rPr/>
        <w:t xml:space="preserve">по рассмотрению заявок  на участие </w:t>
      </w:r>
      <w:r>
        <w:rPr>
          <w:bCs/>
        </w:rPr>
        <w:t xml:space="preserve">в открытом конкурсе </w:t>
      </w:r>
      <w:r>
        <w:rPr/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smallCaps/>
        </w:rPr>
        <w:t>Присутствовали: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О.В. Горюн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jc w:val="both"/>
        <w:rPr>
          <w:i/>
          <w:i/>
        </w:rPr>
      </w:pPr>
      <w:r>
        <w:rPr>
          <w:i/>
          <w:sz w:val="22"/>
          <w:szCs w:val="22"/>
        </w:rPr>
        <w:t>Сведения о предмете конкурса:</w:t>
      </w:r>
      <w:r>
        <w:rPr>
          <w:sz w:val="22"/>
          <w:szCs w:val="22"/>
        </w:rPr>
        <w:t xml:space="preserve"> </w:t>
      </w:r>
      <w:r>
        <w:rPr/>
        <w:t>«Разработка документации по планировке территории жилого района Камская долина Ленинского района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i/>
          <w:sz w:val="22"/>
          <w:szCs w:val="22"/>
        </w:rPr>
        <w:t>Начальная (максимальная)  цена контракта</w:t>
      </w:r>
      <w:r>
        <w:rPr>
          <w:sz w:val="22"/>
          <w:szCs w:val="22"/>
        </w:rPr>
        <w:t xml:space="preserve">: 44 000 000 (Сорок четыре миллиона)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tbl>
      <w:tblPr>
        <w:tblW w:w="10528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594"/>
        <w:gridCol w:w="4280"/>
      </w:tblGrid>
      <w:tr>
        <w:trPr>
          <w:tblHeader w:val="true"/>
          <w:trHeight w:val="52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Научно-исследовательский и проектный институт по разработке генеральных планов и проектов застройки городов (ОАО "НИИПГрадостроительства")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42, г. Санкт-Петербург, ул. Торжковская, д.5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Институт Территориального Планирования "Град" (ООО "ИТП "Град")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24, г.Омск, ул.Т.К.Щербанева, д.35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)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22, г.Москва, Звенигородское шоссе, д.18/20, корп.2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Творческая архитектурно-конструкторская мастерская "Проект Пермь"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Комсомольский проспект, д.3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коммерческая организация "Фонд "Институт проблем устойчивого развития городов и территорий"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0, г.Ярославль, ул.Революционная, д.8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Проектная Инвестиционная Компания "Центр качества строительства"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75, г. Екатеринбург, ул.Восточная, д.68, оф.301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КаскадСтрой"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16, г.Москва, Остаповский проезд, д.3, стр.27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Центральный научно-исследовательский и проектный институт по градостроительству Российской академии архитектуры и строительных наук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31, г.Москва, Проспект Вернадского, д.29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Проектный институт "Новосибгражданпроект"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г.Новосибирск, ул.Вокзальная магистраль, д.16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унитарное предприятие "Проектный институт" федеральной службы безопасности Российской Федерации (ФГУП "ПИ" ФСБ России)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99. г.Москва, Спасопесковский переулок, д.5, корп.2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+"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Вильвинская, д.6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Управляющая компания "Ростэк"</w:t>
            </w:r>
          </w:p>
        </w:tc>
        <w:tc>
          <w:tcPr>
            <w:tcW w:w="4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45, г.Пермь, ул.Советская, д.6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следующего участника размещения заказа, подавшего заявку на участию в конкурсе и признать единственным участником конкурса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52"/>
        <w:gridCol w:w="2153"/>
        <w:gridCol w:w="1488"/>
      </w:tblGrid>
      <w:tr>
        <w:trPr>
          <w:tblHeader w:val="true"/>
          <w:trHeight w:val="520" w:hRule="atLeast"/>
          <w:cantSplit w:val="true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ая организация "Фонд "Институт проблем устойчивого развития городов и территорий"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6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542"/>
        <w:gridCol w:w="2880"/>
        <w:gridCol w:w="1733"/>
        <w:gridCol w:w="73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Научно-исследовательский и проектный институт по разработке генеральных планов и проектов застройки городов (ОАО "НИИПГрадостроительства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Институт Территориального Планирования "Град" (ООО "ИТП "Град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м свидетельстве о допуске к работам, выданном саморегулируемой организацией, отсутствуют работы, позволяющие выполнить проект защиты от  ЧС и проведение мероприятий по Г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м свидетельстве о допуске к работам, выданном саморегулируемой организацией, отсутствуют работы, позволяющие выполнить проект защиты от  ЧС и проведение мероприятий по Г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п.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работу с секретными документами (представлена лицензия на осуществление мероприятий и /или/ оказание услуг в области защиты государственной тайны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Творческая архитектурно-конструкторская мастерская "Проект Пермь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Проектная Инвестиционная Компания "Центр качества строительств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лицензия на работу с секретными документами (приложена лицензия, выданная Свердловскому областному отделению Общероссийского общественного фонда «Центр качества строительства»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свидетельстве о допуске к работам, выданном саморегулируемой организацией, отсутствуют работы, позволяющие выполнить проект защиты от  ЧС и проведение мероприятий по ГО и обеспечению пожарной без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п.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.3 к Техническому зада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 xml:space="preserve">Предоставление недостоверных сведений: участник размещения заказа предлагает выполнить работы в сроки, не соответствующие требованиям документации (календарный план представлен без учета изменений в конкурсную документацию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КаскадСтрой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: заявка подписана не уполномоченным лицом (представленная доверенность не подтверждает полномочия лица на подписание заявки на участие в конкурс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Центральный научно-исследовательский и проектный институт по градостроительству Российской академии архитектуры и строительных на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Проектный институт "Новосибгражданпроек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м свидетельстве о допуске к работам, выданном саморегулируемой организацией, отсутствуют работы, позволяющие выполнить проект защиты от  ЧС и проведение мероприятий по Г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унитарное предприятие "Проектный институт" федеральной службы безопасности Российской Федерации (ФГУП "ПИ" ФСБ Росс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редставленной копии  лицензии на осуществление картографической деятельности  площадь выполнения работ не соответствует требованиям документации.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+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3,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.10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или копия документа, подтверждающий внесение денежных средств в качестве обеспечения заявки на участие в аукционе (представлено платежное поручение от третьего лица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лицензия на работу с секретными документам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м свидетельстве о допуске к работам, выданном саморегулируемой организацией, отсутствуют работы, позволяющие выполнить проект защиты от  ЧС и проведение мероприятий по ГО и обеспечению пожарной безопас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Управляющая компания "Ростэ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2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– Техническое задание</w:t>
            </w:r>
          </w:p>
          <w:p>
            <w:pPr>
              <w:pStyle w:val="Normal"/>
              <w:ind w:firstLine="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виды работ, определенные техническим заданием: лицензия на осуществление геодезической и картографической деятельност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 4 ч.1 ст.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"/>
              <w:rPr/>
            </w:pPr>
            <w:r>
              <w:rPr>
                <w:sz w:val="20"/>
                <w:szCs w:val="20"/>
              </w:rPr>
              <w:t xml:space="preserve">ч.6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лицензия на работу с секретными документами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на основании ч.4 ст.27 Федерального закона № 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едатель комиссии                   _____________           Буклакова О.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Самсонова Е.Г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_____________           Палкина И.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 xml:space="preserve">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</w:rPr>
        <w:t>Представитель заказчика             _____________           Горюнов О.В.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02:00Z</dcterms:created>
  <dc:creator>ump15</dc:creator>
  <dc:description/>
  <cp:keywords/>
  <dc:language>en-US</dc:language>
  <cp:lastModifiedBy>СОК</cp:lastModifiedBy>
  <cp:lastPrinted>2010-06-02T19:17:00Z</cp:lastPrinted>
  <dcterms:modified xsi:type="dcterms:W3CDTF">2010-06-02T14:12:00Z</dcterms:modified>
  <cp:revision>79</cp:revision>
  <dc:subject/>
  <dc:title>ПРОТОКОЛ № 01/03-07</dc:title>
</cp:coreProperties>
</file>