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стелы «В честь 40 – летия Победы»,  находящейся на перекрестке ул. Лобвинская и ул. Репина в Орджоникидзевском районе города Перми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03.06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Текущий ремонт стелы «В честь 40 – летия Победы», находящейся на перекрестке ул. Лобвинская и ул. Репина в Орджоникидзевском районе города Перми в 2010 году. Извещение № 269 от 20.05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0.05.2010 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399 932,00 руб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Место и срок выполнения работ: г. Пермь, Орджоникидзевский район, перекресток ул. Лобвинская и ул. Репина. Начало выполнения работ – с момента заключения муниципального контракта; окончание выполнения работ – в течение 10 рабочи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Объем и виды работ: работы выполняются в соответствии с локальным сметным расчетом №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24"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Условия выполнения работ: Подрядчик осуществляет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, а также производит вывоз строительного мусора на городской полигон ТБО с предоставлением подтверждающих документов.</w:t>
      </w:r>
    </w:p>
    <w:p>
      <w:pPr>
        <w:pStyle w:val="Normal"/>
        <w:autoSpaceDE w:val="false"/>
        <w:ind w:right="324" w:firstLine="540"/>
        <w:jc w:val="both"/>
        <w:rPr/>
      </w:pPr>
      <w:r>
        <w:rPr>
          <w:sz w:val="22"/>
          <w:szCs w:val="22"/>
        </w:rPr>
        <w:t xml:space="preserve">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 за выполненные работы производится Заказчиком в течение 10 (десяти) банковских дней после выполнения работ, подписания сторонами форм КС-2 и КС-3,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Цена работ указана с учетом расходов на  приобретение материалов, доставку, разгрузку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 .Участники размещения заказа: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осенко Алекс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399 932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ьюник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209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280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ндарт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 xml:space="preserve"> </w:t>
            </w:r>
            <w:r>
              <w:rPr/>
              <w:t>210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ьюник Татьяной Владимировной и составила 209 000,00 (двести девять тысяч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1.Признать победителем в проведении запроса котировок  ИП Вьюник Татьяну Владимировну (место жительства: 614506, Пермский край, Пермский район, д. Кондратово,  ул. Культуры, д. 1, кв. 45)  с ценой муниципального контракта – 209 000,00  (двести дев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 ООО «Стандарт-строй» (место нахождения: 614025, г. Пермь, ул. Косьвинская,  д. 7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3. Голосовали:  Ефремов А.А. – за;  Закиров Н. –за; Матрехина Т.В. -за; Некрасова Ю.А. – за; 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6.1.Заместитель председателя                                                          А.А. Ефремов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Члены комиссии:                                                                             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Орджоникидзевского района     _________________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6-02T13:09:00Z</cp:lastPrinted>
  <dcterms:modified xsi:type="dcterms:W3CDTF">2010-06-02T08:51:00Z</dcterms:modified>
  <cp:revision>123</cp:revision>
  <dc:subject/>
  <dc:title/>
</cp:coreProperties>
</file>