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3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33 от 21 мая 2010 года размещено на официальном сайте «Администрация города Перми» (www.gorodperm.ru) в сети Интернет 21 ма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3 (трех)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43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1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6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43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Орджоникидзе, 12А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50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Биотех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Генкеля, 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450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34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6-03T02:37:00Z</dcterms:modified>
  <cp:revision>3</cp:revision>
  <dc:subject/>
  <dc:title>Протокол № 7/1</dc:title>
</cp:coreProperties>
</file>