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июня 2010 года № 18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росу котировок от «21» мая 2010 №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проектно-сметной документации на рекультивацию площадки аварийного разлива загрязняющих веще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д.16 г. Пермь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 Пермь, ул. Ленина, 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финансово-экономического отдела администрации района Мазунина Е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июня 2010  (включитель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1:28:00Z</dcterms:created>
  <dc:creator>СОК</dc:creator>
  <dc:description/>
  <cp:keywords/>
  <dc:language>en-US</dc:language>
  <cp:lastModifiedBy>fin-1</cp:lastModifiedBy>
  <cp:lastPrinted>2009-07-13T17:23:00Z</cp:lastPrinted>
  <dcterms:modified xsi:type="dcterms:W3CDTF">2010-06-03T03:57:00Z</dcterms:modified>
  <cp:revision>5</cp:revision>
  <dc:subject/>
  <dc:title>ИЗВЕЩЕНИЕ № __ от «___» __________ 200 _ года </dc:title>
</cp:coreProperties>
</file>