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 «СО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.В. Нецветаев</w:t>
      </w:r>
    </w:p>
    <w:p>
      <w:pPr>
        <w:pStyle w:val="Normal"/>
        <w:jc w:val="right"/>
        <w:rPr/>
      </w:pPr>
      <w:r>
        <w:rPr/>
        <w:t>«___»_______________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165А/1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документацию о проведении открытого аукциона на право заключить муниципальный контракт  на выполнение работ по капитальному ремонту сети холодного водоснабжения, входящей в состав имущества муниципальной каз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несение изменений в извещение №165А от 25.05.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документации об аукционе (время местное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5 мая   до 16 июня 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документации об аукционе (время местное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 мая  до 24 июня 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(время местное) 16 июня 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: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 24 июня 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аукцио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июня  2010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аукци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июля  201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проведения аукцион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-00 час.</w:t>
            </w:r>
            <w:r>
              <w:rPr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е изменений в документацию об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: не позднее 16 июня 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внесения денежных средств в качестве обеспечения заявки на участие в аукционе: не позднее </w:t>
            </w:r>
            <w:r>
              <w:rPr>
                <w:b/>
                <w:sz w:val="22"/>
                <w:szCs w:val="22"/>
              </w:rPr>
              <w:t>24 июня 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8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 лицевой счет 04943018672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9 в РКЦ г. Перми (в случае перечисления денежных средств после 01.06.2010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900000000007 в РКЦ г. Перми (в случае перечисления денежных средств до 01.06.2010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 г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счета для перечисления денежных средств в качестве обеспечения заявки на участие в аукционе: 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 лицевой счет 04943018672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0302810000005000009</w:t>
                  </w:r>
                  <w:r>
                    <w:rPr>
                      <w:sz w:val="22"/>
                      <w:szCs w:val="22"/>
                    </w:rPr>
                    <w:t xml:space="preserve"> в РКЦ г. Перми (в случае перечисления денежных средств после 01.06.2010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900000000007 в РКЦ г. Перми (в случае перечисления денежных средств до 01.06.2010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аукционе, извещение № _ от __.__.2010 г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подачи заявок на участие в аукционе 10-00 час. 16 июня  2010 г. непосредственно до начала рассмотрения заявок на участие в аукцио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окончания подачи заявок на участие в аукционе 10-00 час. </w:t>
            </w:r>
            <w:r>
              <w:rPr>
                <w:b/>
                <w:sz w:val="22"/>
                <w:szCs w:val="22"/>
              </w:rPr>
              <w:t>24 июня</w:t>
            </w:r>
            <w:r>
              <w:rPr>
                <w:sz w:val="22"/>
                <w:szCs w:val="22"/>
              </w:rPr>
              <w:t xml:space="preserve"> 2010 г.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отзыва заявок на участие в аукционе: в любое время до 16 июня  2010 г. непосредственно до начала рассмотрения заявок на участие в аукци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тзыва заявок на участие в аукционе: в любое время до </w:t>
            </w:r>
            <w:r>
              <w:rPr>
                <w:b/>
                <w:sz w:val="22"/>
                <w:szCs w:val="22"/>
              </w:rPr>
              <w:t>24 июня  2010 г.</w:t>
            </w:r>
            <w:r>
              <w:rPr>
                <w:sz w:val="22"/>
                <w:szCs w:val="22"/>
              </w:rPr>
              <w:t xml:space="preserve"> непосредственно до начала рассмотрения заявок на участие в аукцио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предоставления разъяснений: 11 июня 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предоставления разъяснений: </w:t>
            </w:r>
            <w:r>
              <w:rPr>
                <w:b/>
                <w:sz w:val="22"/>
                <w:szCs w:val="22"/>
              </w:rPr>
              <w:t>19 июня 201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начала рассмотрения: 16 июня 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начала рассмотрения: </w:t>
            </w:r>
            <w:r>
              <w:rPr>
                <w:b/>
                <w:sz w:val="22"/>
                <w:szCs w:val="22"/>
              </w:rPr>
              <w:t>24 июн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оведения аукциона: 29 июня  2010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аукциона: </w:t>
            </w:r>
            <w:r>
              <w:rPr>
                <w:b/>
                <w:sz w:val="22"/>
                <w:szCs w:val="22"/>
              </w:rPr>
              <w:t>08 июл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проведения аукциона: 10:30 (время местн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ремя проведения аукциона: </w:t>
            </w:r>
            <w:r>
              <w:rPr>
                <w:b/>
                <w:sz w:val="22"/>
                <w:szCs w:val="22"/>
              </w:rPr>
              <w:t xml:space="preserve">14-00 час. </w:t>
            </w:r>
            <w:r>
              <w:rPr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Залог денежных средств: 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8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, лицевой счет 0494301867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9 в РКЦ г. Перми (в случае перечисления денежных средств после 01.06.2010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900000000007 в РКЦ г. Перми (в случае перечисления денежных средств до 01.06.2010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Залог денежных средств: 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3149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 «Содержание объектов инженерной инфраструктуры», лицевой счет 04943018672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215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40302810000005000009 </w:t>
                  </w:r>
                  <w:r>
                    <w:rPr>
                      <w:sz w:val="22"/>
                      <w:szCs w:val="22"/>
                    </w:rPr>
                    <w:t>в РКЦ г. Перми (в случае перечисления денежных средств после 01.06.2010)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900000000007 в РКЦ г. Перми (в случае перечисления денежных средств до 01.06.2010)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0:00Z</dcterms:created>
  <dc:creator>Batueva</dc:creator>
  <dc:description/>
  <dc:language>en-US</dc:language>
  <cp:lastModifiedBy>Batueva</cp:lastModifiedBy>
  <cp:lastPrinted>2010-06-02T11:32:00Z</cp:lastPrinted>
  <dcterms:modified xsi:type="dcterms:W3CDTF">2010-06-02T05:34:00Z</dcterms:modified>
  <cp:revision>5</cp:revision>
  <dc:subject/>
  <dc:title>УТВЕРЖДАЮ</dc:title>
</cp:coreProperties>
</file>