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 «СО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.В. Нецветаев</w:t>
      </w:r>
    </w:p>
    <w:p>
      <w:pPr>
        <w:pStyle w:val="Normal"/>
        <w:jc w:val="right"/>
        <w:rPr/>
      </w:pPr>
      <w:r>
        <w:rPr/>
        <w:t>«___»_______________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174А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кументацию о проведении открытого аукциона на право заключить муниципальный контракт  на выполнение работ по капитальному ремонту тепловой сети, находящейся на балансе муниципального учреждения «Содержание объектов 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е изменений в извещение №174А от 01.06.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документации об аукционе: С 01 июня 2010 до 22 июня 2010 года с 08.30 час. до 17.30 в рабочие дни (с понедельника по четверг, пятница с 08.30 час. до 16.30 час. обед с 12-30 час. до 13-30 час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редоставления документации об аукционе: С 01 июня 2010 до </w:t>
            </w:r>
            <w:r>
              <w:rPr>
                <w:b/>
                <w:sz w:val="22"/>
                <w:szCs w:val="22"/>
              </w:rPr>
              <w:t>24 июня 2010 года</w:t>
            </w:r>
            <w:r>
              <w:rPr>
                <w:sz w:val="22"/>
                <w:szCs w:val="22"/>
              </w:rPr>
              <w:t xml:space="preserve">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кционе: 10:00 час. (время местное) 22 июня  2010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аукционе: 10:00 час. (время местное) </w:t>
            </w:r>
            <w:r>
              <w:rPr>
                <w:b/>
                <w:sz w:val="22"/>
                <w:szCs w:val="22"/>
              </w:rPr>
              <w:t>24 июня  2010 г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е изменений в документацию об аукцион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22 июня 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b/>
                <w:color w:val="000000"/>
                <w:sz w:val="22"/>
                <w:szCs w:val="22"/>
              </w:rPr>
              <w:t>24 июня</w:t>
            </w:r>
            <w:r>
              <w:rPr>
                <w:color w:val="000000"/>
                <w:sz w:val="22"/>
                <w:szCs w:val="22"/>
              </w:rPr>
              <w:t xml:space="preserve"> 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счета для перечисления денежных средств в качестве обеспечения заявки на участие в аукционе: 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8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 лицевой счет 04943018672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030281000000500009 в РКЦ г. Перми 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 _ от __.__.2010 г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счета для перечисления денежных средств в качестве обеспечения заявки на участие в аукционе: 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 лицевой счет 04943018672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0302810000005000009</w:t>
                  </w:r>
                  <w:r>
                    <w:rPr>
                      <w:sz w:val="22"/>
                      <w:szCs w:val="22"/>
                    </w:rPr>
                    <w:t xml:space="preserve"> в РКЦ г. Перми 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 _ от __.__.2010 г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одачи заявок на участие в аукционе: 22 июня  2010 г. до 10-00 час. непосредственно до начала рассмотрения заявок на участие в аукцио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окончания подачи заявок на участие в аукционе: </w:t>
            </w:r>
            <w:r>
              <w:rPr>
                <w:b/>
                <w:sz w:val="22"/>
                <w:szCs w:val="22"/>
              </w:rPr>
              <w:t>24 июня</w:t>
            </w:r>
            <w:r>
              <w:rPr>
                <w:sz w:val="22"/>
                <w:szCs w:val="22"/>
              </w:rPr>
              <w:t xml:space="preserve">  2010 г. до 10-00 час.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тзыва заявок на участие в аукционе: В любое время до 10:00 час. 22 июня 2010 г. непосредственно до начала рассмотрения заявок на участие в аукцио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отзыва заявок на участие в аукционе: В любое время до 10:00 час. </w:t>
            </w:r>
            <w:r>
              <w:rPr>
                <w:b/>
                <w:sz w:val="22"/>
                <w:szCs w:val="22"/>
              </w:rPr>
              <w:t>24 июня 2010 г.</w:t>
            </w:r>
            <w:r>
              <w:rPr>
                <w:sz w:val="22"/>
                <w:szCs w:val="22"/>
              </w:rPr>
              <w:t xml:space="preserve">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: 16 июня  2010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окончания предоставления разъяснений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 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2010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: 22 июня    2010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ь начала рассмотрения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 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2010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Залог денежных средств: 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8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, лицевой счет 0494301867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9 в РКЦ г. Перми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договору залога от «__» ______ № ___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Залог денежных средств: 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, лицевой счет 0494301867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0302810000005000009</w:t>
                  </w:r>
                  <w:r>
                    <w:rPr>
                      <w:sz w:val="22"/>
                      <w:szCs w:val="22"/>
                    </w:rPr>
                    <w:t xml:space="preserve"> в РКЦ г. Перми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договору залога от «__» ______ № ___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17:00Z</dcterms:created>
  <dc:creator>Batueva</dc:creator>
  <dc:description/>
  <dc:language>en-US</dc:language>
  <cp:lastModifiedBy>Batueva</cp:lastModifiedBy>
  <cp:lastPrinted>2010-06-02T11:52:00Z</cp:lastPrinted>
  <dcterms:modified xsi:type="dcterms:W3CDTF">2010-06-02T05:52:00Z</dcterms:modified>
  <cp:revision>4</cp:revision>
  <dc:subject/>
  <dc:title>УТВЕРЖДАЮ</dc:title>
</cp:coreProperties>
</file>