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24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 право заключения муниципального контракта на поставку рентгенодиагностического комплекса для МУЗ «МСЧ №11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02» июня 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 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  часов 10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проведение открытого аукциона на право заключения муниципального контракта на поставку рентгенодиагностического комплекса для МУЗ «МСЧ №11»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утствовали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 виду отсутствия председателя комиссии и заместителя председателя комиссии Председетельствующим выбрана Чазова Е.К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927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седательствующий:                        </w:t>
            </w:r>
            <w:r>
              <w:rPr>
                <w:b/>
                <w:i/>
                <w:sz w:val="20"/>
                <w:szCs w:val="20"/>
              </w:rPr>
              <w:t>Чазова Е.К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46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  <w:r>
              <w:rPr>
                <w:b/>
                <w:i/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</w:rPr>
              <w:t>Гобеджашвили О.Г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ветственный секретарь комиссии   </w:t>
            </w:r>
            <w:r>
              <w:rPr>
                <w:b/>
                <w:sz w:val="20"/>
                <w:szCs w:val="20"/>
              </w:rPr>
              <w:t>Кузнецов А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– Муниципальное Учреждение Здравоохранения «Медико-санитарная часть №1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– Гринберг Симха Нафтоли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–  614113, г.Пермь, ул.Маршала Рыбалко, 2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– (342) 258-65-15, 250-21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26» мая 2010 года (Протокол рассмотрения заявок на участие в открытом аукционе № 124А/3/1 от «26» мая  2010 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12 000 000 руб. 00 коп. (Двенадцать миллионов рублей 00 копеек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600 000 руб. 00 коп. (Шестьсот рублей 00 копеек), что составляет 5 % от начальной (максимальной) цены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Ярославская область, г.Ярославль, пр.Ленина, 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Ярославская облас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Техника Сервис №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Лебедева, д.25, корп. 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Лебедева, д.25, корп. 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днее предложение о цене контракта  поступило от участника аукциона ООО «Парите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арточка № 1) и составило 11 940 000 руб. 00 коп. (Одиннадцать миллионов девятьсот сорок тысяч рублей 00 копеек). Он признан победителем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последнее предложение о цене контракта не поступа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седательствующий  </w:t>
      </w:r>
      <w:r>
        <w:rPr>
          <w:b/>
          <w:sz w:val="20"/>
          <w:szCs w:val="20"/>
        </w:rPr>
        <w:t xml:space="preserve">                      ________________          Чазова Е.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Члены комиссии</w:t>
      </w:r>
      <w:r>
        <w:rPr>
          <w:b/>
          <w:sz w:val="20"/>
          <w:szCs w:val="20"/>
        </w:rPr>
        <w:t xml:space="preserve">                                    ________________         Гобеджашвили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секретарь комиссии </w:t>
      </w:r>
      <w:r>
        <w:rPr>
          <w:b/>
          <w:sz w:val="20"/>
          <w:szCs w:val="20"/>
        </w:rPr>
        <w:t xml:space="preserve"> ________________          Кузнецов А.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Представитель заказчика                     _______________            </w:t>
      </w:r>
      <w:r>
        <w:rPr>
          <w:b/>
          <w:sz w:val="20"/>
          <w:szCs w:val="20"/>
        </w:rPr>
        <w:t>Волкова С.В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41:00Z</dcterms:created>
  <dc:creator>ump15</dc:creator>
  <dc:description/>
  <cp:keywords/>
  <dc:language>en-US</dc:language>
  <cp:lastModifiedBy>Опер2</cp:lastModifiedBy>
  <cp:lastPrinted>2010-06-02T10:43:00Z</cp:lastPrinted>
  <dcterms:modified xsi:type="dcterms:W3CDTF">2010-06-02T04:48:00Z</dcterms:modified>
  <cp:revision>5</cp:revision>
  <dc:subject/>
  <dc:title>ПРОТОКОЛ № 01/03-07</dc:title>
</cp:coreProperties>
</file>