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июня 2010  года № 2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оставку продуктов питания (фрукт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фрукты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21122-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4427-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4429-8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1 38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1 38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>23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момента заключения муниципального контракта по 30.09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4 9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0» июн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6-02T17:11:00Z</cp:lastPrinted>
  <dcterms:modified xsi:type="dcterms:W3CDTF">2010-06-02T11:11:00Z</dcterms:modified>
  <cp:revision>42</cp:revision>
  <dc:subject/>
  <dc:title>ИЗВЕЩЕНИЕ № __ от «___» __________ 200 _ года </dc:title>
</cp:coreProperties>
</file>