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 года  № 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03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0 от 03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устройство (станцию) вырез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12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(станция) вырезк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ульная конструкция, сборные пане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фера приме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 и вес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рина, не боле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убин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ота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7.1.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с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Описание конструкции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лщина стали, не бо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атическая система осв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троенная раков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5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ливная система для жидкос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6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сбора форма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лектрическая розетка 220 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8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аллические полки для образцов и инструмен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тель для полотене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8.10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вытяжки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функции: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сконтактная система подачи рабочих жидкос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удиозапис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9.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ильтр с активированным угле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: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ый срок с момента ввода в эксплуатацию, не мене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.2</w:t>
            </w:r>
          </w:p>
        </w:tc>
        <w:tc>
          <w:tcPr>
            <w:tcW w:w="6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, не боле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д выпуска не ранее 2010 г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3T10:27:00Z</cp:lastPrinted>
  <dcterms:modified xsi:type="dcterms:W3CDTF">2010-06-03T04:47:00Z</dcterms:modified>
  <cp:revision>48</cp:revision>
  <dc:subject/>
  <dc:title>Приложение № 1</dc:title>
</cp:coreProperties>
</file>