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84 г. Перми (далее – Заказчик) в лице директора Никольской Веры Владими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84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2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с момента заключения муниципального контракта по ___ _ _________201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0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 на  молоке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моло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молочный 1,5% жи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сливочное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 сгущеным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. огурцов  с маслом растительны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 свеж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ольник «Ленинградский» со сметаной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еканка картофельная с мясом 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 изюма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юм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-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камска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с/ с с лимон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/10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лимон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orlov</dc:creator>
  <dc:description/>
  <cp:keywords/>
  <dc:language>en-US</dc:language>
  <cp:lastModifiedBy>Your User Name</cp:lastModifiedBy>
  <cp:lastPrinted>2010-06-02T12:03:00Z</cp:lastPrinted>
  <dcterms:modified xsi:type="dcterms:W3CDTF">2010-06-03T03:52:00Z</dcterms:modified>
  <cp:revision>6</cp:revision>
  <dc:subject/>
  <dc:title>УТВЕРЖДАЮ</dc:title>
</cp:coreProperties>
</file>