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организацию горячего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sz w:val="24"/>
          <w:szCs w:val="24"/>
        </w:rPr>
        <w:t>участников лагеря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г. Пермь</w:t>
      </w:r>
      <w:r>
        <w:rPr/>
        <w:tab/>
        <w:tab/>
        <w:t xml:space="preserve">                                                              </w:t>
      </w:r>
      <w:r>
        <w:rPr>
          <w:sz w:val="24"/>
          <w:szCs w:val="24"/>
        </w:rPr>
        <w:t>2 июня 2010   года</w:t>
      </w:r>
      <w:r>
        <w:rPr/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Силакова В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Бурылов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Бабцов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Созинова О.Д.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Гузенкова О.А.                               </w:t>
      </w:r>
      <w:r>
        <w:rPr>
          <w:sz w:val="24"/>
        </w:rPr>
        <w:t xml:space="preserve">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           Курбатова Л.Я.   </w:t>
      </w:r>
    </w:p>
    <w:p>
      <w:pPr>
        <w:pStyle w:val="TextBodyIndent"/>
        <w:tabs>
          <w:tab w:val="clear" w:pos="720"/>
          <w:tab w:val="left" w:pos="851" w:leader="none"/>
          <w:tab w:val="left" w:pos="2266" w:leader="none"/>
        </w:tabs>
        <w:ind w:left="0" w:firstLine="567"/>
        <w:jc w:val="both"/>
        <w:rPr/>
      </w:pPr>
      <w:r>
        <w:rPr/>
        <w:t xml:space="preserve">      </w:t>
      </w:r>
      <w:r>
        <w:rPr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Организация горячего питания учащихся МОУ «Гимназия № 1» города Перми, посещающих лагерь с дневным пребыванием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 1 от 20 мая  2010 года, размещено на официальном сайте сайте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мая 2010 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  4050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Источник финансирования закупки                   </w:t>
      </w:r>
      <w:r>
        <w:rPr>
          <w:sz w:val="24"/>
          <w:szCs w:val="24"/>
          <w:u w:val="single"/>
        </w:rPr>
        <w:t>бюджетные средства города Перми и Пермского края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  <w:r>
        <w:rPr>
          <w:sz w:val="24"/>
          <w:szCs w:val="24"/>
          <w:u w:val="single"/>
        </w:rPr>
        <w:t xml:space="preserve">Цена с учетом всех затрат, включая закупку и доставку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сто доставки    614036 г. Пермь, ул. Леонова,14</w:t>
      </w:r>
      <w:r>
        <w:rPr>
          <w:rFonts w:cs="Times New Roman" w:ascii="Times New Roman" w:hAnsi="Times New Roman"/>
          <w:b w:val="false"/>
          <w:i/>
          <w:sz w:val="24"/>
          <w:szCs w:val="24"/>
          <w:u w:val="single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и поставки товара     с  10 по 30 июня 2010 года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личие сертификата на продукты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3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(три)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97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«Швецова Татьяна Ивановн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0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П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«Захарова Ольга Вячеславовн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0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П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рманова Светлана Александровна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0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тировочных заявок одинакова и составляет  405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явку первой  подала ИП «Швецова Татьяна Ивановна» и предложила  лучшие условия  для организации питания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П «Швецова Татьяна Ивановна», 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зарегистрирована : г.Пермь,ул.Брикетная 46,  проживающая по адресу: г.Пермь, Эксковаторная 62-51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iCs/>
          <w:sz w:val="24"/>
          <w:szCs w:val="24"/>
        </w:rPr>
        <w:t xml:space="preserve">Цена муниципального контракта - 405000  руб . (Четыреста пять тысяч рублей 00 коп.).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Силакова В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__________Бурылов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lef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_________Бабц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______Созинова О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____Гузен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  <w:u w:val="single"/>
              </w:rPr>
              <w:t>_____________________Курбатова Л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 2 июня 2010 г. № 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вец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Иван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firstLine="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предложил лучшие условия организации питания,заявка подана первой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харо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ячеслав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50" w:leader="none"/>
              </w:tabs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рионова  Светлана Александров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50" w:leader="none"/>
              </w:tabs>
              <w:spacing w:lineRule="auto" w:line="36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Силакова В.Д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рылов Н.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бцова Е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узенк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5" w:hanging="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4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hanging="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 Созинова О.Д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рбатова Л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вецова Т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1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00:00Z</dcterms:created>
  <dc:creator>Институт госзакупок РАГС</dc:creator>
  <dc:description/>
  <cp:keywords/>
  <dc:language>en-US</dc:language>
  <cp:lastModifiedBy>User</cp:lastModifiedBy>
  <cp:lastPrinted>2010-06-02T12:58:00Z</cp:lastPrinted>
  <dcterms:modified xsi:type="dcterms:W3CDTF">2010-06-02T07:00:00Z</dcterms:modified>
  <cp:revision>2</cp:revision>
  <dc:subject/>
  <dc:title>ПРОТОКОЛ ОЦЕНКИ И СОПОСТАВЛЕНИЯ ЗАЯВОК НА УЧАСТИЕ В КОНКУРСЕ </dc:title>
</cp:coreProperties>
</file>