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3 июня 2010 года №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7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 инъекционная, изготовлена из тончайшей хирургической стали, имеется заточка в 3-х полостях. Размер иглы 0,8*38,толщина стенки иглы - 0,1мм. Каждая игла имеет стерильную индивидуальную упаковку, содержащую информацию на русском языке. Предназначена для однократного применения. Срок годности не менее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 инъекционная, изготовлена из тончайшей хирургической стали, имеется заточка в 3-х полостях. Размер иглы 1,2*38,толщина стенки иглы - 0,1мм. Каждая игла имеет стерильную индивидуальную упаковку, содержащую информацию на русском языке. Предназначена для однократного применения. Срок годности не менее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для вливаний в малые вены «Игла- бабочка», предназначено для введения в периферические малые вены при внутривенных инфузиях, предназначено для однократного применения. Длина иглы 19 ± 1мм, длина катетера 250- 300мм. Имеет тонкие гибкие соединительные трубки и защитный колпачок. Стерильно, в одноразовой упаковке, размер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-27.  Срок годности не менее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для вливаний в малые вены «Игла- бабочка», предназначено для введения в периферические малые вены при внутривенных инфузиях, предназначено для однократного применения. Длина иглы 19 ± 1мм, длина катетера 250- 300мм. Имеет тонкие гибкие соединительные трубки и защитный колпачок. Стерильно, в одноразовой упаковке, размер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-25.  Срок годности не менее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для вливаний в малые вены «Игла- бабочка», предназначено для введения в периферические малые вены при внутривенных инфузиях, предназначено для однократного применения. Длина иглы 19 ± 1мм, длина катетера 250- 300мм. Имеет тонкие гибкие соединительные трубки и защитный колпачок. Стерильно, в одноразовой упаковке, размер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-19.  Срок годности не менее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фикатор кожный с центральным положением копья и боковыми ограничителями, что обеспечивает строго фиксированную глубину прокола. Стерилен, предназначен для однократного применения. Изготовлен из нержавеющей стали, нетоксичный, апирогенный. Длина копья – 4мм ± 0,5мм. Длина скарификатора – 31мм ± 2мм. Каждый скарификатор упакован в индивидуальную упаковку и имеет перфорированные отверстия для лёгкого отрыва. Срок годности не менее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0:00Z</dcterms:created>
  <dc:creator>Юля</dc:creator>
  <dc:description/>
  <cp:keywords/>
  <dc:language>en-US</dc:language>
  <cp:lastModifiedBy>Орлова</cp:lastModifiedBy>
  <dcterms:modified xsi:type="dcterms:W3CDTF">2010-06-02T09:01:00Z</dcterms:modified>
  <cp:revision>16</cp:revision>
  <dc:subject/>
  <dc:title>Техническое задание</dc:title>
</cp:coreProperties>
</file>