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03 июня 2010 года №42</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rPr>
      </w:pPr>
      <w:r>
        <w:rPr>
          <w:b/>
        </w:rPr>
        <w:t>НА ПОСТАВКУ РАСХОДНЫХ МАТЕРИАЛОВ (ИГЛЫ, СКАРИФИКАТОРЫ)</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иглы, скарификаторы)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парти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товара производится с 12 июля 2010 года по 14 июля 2010 года, третьей партии – с 16 августа 2010 года по 20 августа 2010 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иглы, скарификатор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2700"/>
        <w:gridCol w:w="3240"/>
        <w:gridCol w:w="720"/>
        <w:gridCol w:w="900"/>
        <w:gridCol w:w="900"/>
        <w:gridCol w:w="1080"/>
      </w:tblGrid>
      <w:tr>
        <w:trPr/>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dcterms:modified xsi:type="dcterms:W3CDTF">2010-06-02T09:08:00Z</dcterms:modified>
  <cp:revision>60</cp:revision>
  <dc:subject/>
  <dc:title/>
</cp:coreProperties>
</file>