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3» июня 2010 года № 39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клининговых услуг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для Муниципального учреждения здравоохранения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45-51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шева Татьяна Борис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МС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казание клининговых услу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 01.07.2010 г. по 30.09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за оказанные услуги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499 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16» июн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за оказание услуги будет произведена по  безналичному расчету в течение трех месяцев на основании бланка-заказа,  после получения подписанного акта сдачи-приемки оказанных услуг счета и счета-фактуры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06-03T02:53:00Z</dcterms:modified>
  <cp:revision>23</cp:revision>
  <dc:subject/>
  <dc:title>ИЗВЕЩЕНИЕ № 59 от «06» августа 2008 г</dc:title>
</cp:coreProperties>
</file>