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4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техническому надзору за капитальным ремонтом зд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03» июн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 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работ по техническому надзору за капитальным ремонтом зданий МУЗ «Медсанчасть №9 им.М.А.Тверье» (извещение №64 от «19» ма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9» мая 2010 года)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98559,94 рублей, что составляет 1,75% от сметной стоимости работ по капиатльному ремонту зданий МУЗ «Медсанчасть №9 им.М.А.Тверье»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муниципального бюджета ( в части средств полученных из городского бюджета в рамках регионального проекта «Качественное здравоохранение»)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 Выполнение работ по техническому надзору за капитальным ремонтом зданий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 МУЗ «Медсанчасть №9 им.М.А.Тверье»: здание операционного блока, здание акушерского корпуса (1-й этаж, обсервация), здание терапевтического корпус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заключения муниципального контракт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до полного исполнения сторонами своих обязательств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выполнение всех работ по техническому надзору (включая выплаченные или подлежащие выплате налоги, таможенные, страховые и прочие платежи)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д.45а, к.5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43, оф.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9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Старцева, д.37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Добрянка, ул. Куйбышева, д.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па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.Цеткин, д.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, ООО «Фаэтон-С», 618740, г. Добрянка, ул. Куйбышева, д.20 с ценой котировочной заявки  196 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, после цены предложенной победителем, ООО «Атлант-Н», 614077, г. Пермь, ул. Старцева, д.37/2, с ценой котировочной заявки   197 000,00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33:00Z</dcterms:created>
  <dc:creator>Институт госзакупок РАГС</dc:creator>
  <dc:description/>
  <cp:keywords/>
  <dc:language>en-US</dc:language>
  <cp:lastModifiedBy>Пользователь</cp:lastModifiedBy>
  <cp:lastPrinted>2010-06-01T08:47:00Z</cp:lastPrinted>
  <dcterms:modified xsi:type="dcterms:W3CDTF">2010-06-03T02:33:00Z</dcterms:modified>
  <cp:revision>2</cp:revision>
  <dc:subject/>
  <dc:title>ПРОТОКОЛ ОЦЕНКИ И СОПОСТАВЛЕНИЯ ЗАЯВОК НА УЧАСТИЕ В КОНКУРСЕ </dc:title>
</cp:coreProperties>
</file>