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6 от «03» июня 2010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  <w:t>Муниципальный контракт на поставку облучателей-рециркуляторов бактерицидных настенных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0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9356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и иные условия поставки определяются спецификацией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/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весу (количеству)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течение 15 календарных дней с момента поставки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4 стр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5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в течение 10 (Десяти) банковских дней с момента поставки продукции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4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исполнения сторонами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3 стр. из 4 ст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МУЗ «ГКП № 4»                                                                      </w:t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Н. М. Зуева                                           _____________________ /___________________ /                                                                                                                    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700"/>
        <w:gridCol w:w="144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облучатель-рециркулятор бактерицидный настен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 xml:space="preserve">ИТОГО </w:t>
            </w:r>
          </w:p>
        </w:tc>
      </w:tr>
    </w:tbl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2.  Срок поставки</w:t>
      </w:r>
      <w:r>
        <w:rPr>
          <w:sz w:val="24"/>
        </w:rPr>
        <w:t>: 5 (Пять) календарных дней с момента заключения муниципального контракта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транспортом и грузчиками Поставщика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>Место поставки</w:t>
      </w:r>
      <w:r>
        <w:rPr>
          <w:sz w:val="24"/>
        </w:rPr>
        <w:t>: 614087, г. Пермь, ул. Академика Вавилова, 4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 xml:space="preserve">5. Срок гарантии: </w:t>
      </w:r>
      <w:r>
        <w:rPr>
          <w:sz w:val="24"/>
        </w:rPr>
        <w:t>не менее 12 (Двенадцати) месяцев с момента поставки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6. Срок и условия оплаты:</w:t>
      </w:r>
      <w:r>
        <w:rPr>
          <w:sz w:val="24"/>
        </w:rPr>
        <w:t xml:space="preserve"> В течение 20 банковских дней со дня предоставления счета – фактуры, накладной, оформленных в установленном порядке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7. Грузополучатель</w:t>
      </w:r>
      <w:r>
        <w:rPr>
          <w:sz w:val="24"/>
        </w:rPr>
        <w:t>: МУЗ «ГКП № 4»</w:t>
      </w:r>
    </w:p>
    <w:p>
      <w:pPr>
        <w:pStyle w:val="Normal"/>
        <w:ind w:left="-540" w:right="-3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356" w:leader="none"/>
      </w:tabs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3:37:00Z</dcterms:created>
  <dc:creator>yrist</dc:creator>
  <dc:description/>
  <cp:keywords/>
  <dc:language>en-US</dc:language>
  <cp:lastModifiedBy>Алексей Ильдарович</cp:lastModifiedBy>
  <cp:lastPrinted>2007-04-09T10:53:00Z</cp:lastPrinted>
  <dcterms:modified xsi:type="dcterms:W3CDTF">2010-06-02T17:29:00Z</dcterms:modified>
  <cp:revision>68</cp:revision>
  <dc:subject/>
  <dc:title>ДОГОВОР ПОСТАВКИ № </dc:title>
</cp:coreProperties>
</file>