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6 от «03» июня 2010 г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Техническое задание к извещению № 16 от «03» июня 2010 г. на поставку облучателей-рециркуляторов бактерицидных настенных ОрБН-2х15-01 "Кама ВНИИМП-Вита" или эквивалент</w:t>
      </w:r>
      <w:r>
        <w:rPr/>
        <w:t>*</w:t>
      </w:r>
      <w:r>
        <w:rPr>
          <w:b/>
          <w:bCs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844"/>
        <w:gridCol w:w="2217"/>
      </w:tblGrid>
      <w:tr>
        <w:trPr>
          <w:trHeight w:val="9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ые параметры и условия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е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ое заключение Федеральной службы по надзору в сфере защиты прав потребителей и благополучия человек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я на русском языке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ительность (объем воздуха, проходящего через облучатель за час) не менее, куб м/ч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злучения-две безозонные бактерицидные лампы мощностью не менее, В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ДБМ 15)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бактерицидный поток источников излучения не менее, Вт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итание от сети переменного тока частотой 50 Гц, 220 V +-10%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блучателя не более, кг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.6.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не более, мм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х170х760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.7.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к обработке способом протирания дезинфицирующими средствам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.8.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анный уровень звуковой мощности облучателя не более, дБА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.9.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епрерывной работы облучателя не менее, час в сутк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.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стоянной работы в присутствии людей без причинения вреда их здоровью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ая комплектность поставки 1 ед.: облучатель-рециркулятор в комплекте с сетевым кабелем с вилкой, 2  лампы, 2 стартера, руководство по эксплуатац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уемое количество, ед.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и-рециркуляторы должны быть новыми, не бывшими в употреблении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с момента поставки, не менее,  мес.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эквивалентность товара будет определяться по соответствию параметров и характеристик предлагаемого товара параметрам и характеристикам, указанным в данном техническом зад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УЗ «ГКП № 4»                                                         Н. М. Зу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8:46:00Z</dcterms:created>
  <dc:creator>Алексей Ильдарович</dc:creator>
  <dc:description/>
  <cp:keywords/>
  <dc:language>en-US</dc:language>
  <cp:lastModifiedBy>User</cp:lastModifiedBy>
  <cp:lastPrinted>2010-06-03T08:59:00Z</cp:lastPrinted>
  <dcterms:modified xsi:type="dcterms:W3CDTF">2010-06-03T05:00:00Z</dcterms:modified>
  <cp:revision>6</cp:revision>
  <dc:subject/>
  <dc:title/>
</cp:coreProperties>
</file>