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3» июня 2010 года № 1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на поставку облучателей-рециркуляторов бактерицидных настенных </w:t>
      </w:r>
      <w:r>
        <w:rPr>
          <w:b/>
          <w:bCs/>
        </w:rPr>
        <w:t>ОрБН-2х15-01 "Кама ВНИИМП-Вита"</w:t>
      </w:r>
      <w:r>
        <w:rPr>
          <w:b/>
        </w:rPr>
        <w:t xml:space="preserve"> или эквивалент для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УЗ «Городская клиническая поликлиника № 4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>238-09-3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кер Владимир Готлиб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учатель-рециркулятор бактерицидный настенный  ОрБН-2х15-01 "Кама ВНИИМП-Вита" или эквивалент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5 (Пяти)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должна быть указана с учетом следующих расходов: расходы на перевозку, страхование, уплату таможенных пошлин, налогов, сборов и други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9100,00 рубл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87, г. Пермь, ул. Академика Вавилова, д. 4, ка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10» июн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08.30 до 17.15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</w:rPr>
              <w:t>Котировочные заявки подаются в письменной форме 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133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а котировочной заявки - Приложение №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 – Приложение №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 - Приложение №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МУЗ «ГКП № 4»</w:t>
        <w:tab/>
        <w:tab/>
        <w:tab/>
        <w:tab/>
        <w:tab/>
        <w:tab/>
        <w:t>Н. М. Зуева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8:22:00Z</dcterms:created>
  <dc:creator>Алексей Ильдарович</dc:creator>
  <dc:description/>
  <cp:keywords/>
  <dc:language>en-US</dc:language>
  <cp:lastModifiedBy>User</cp:lastModifiedBy>
  <dcterms:modified xsi:type="dcterms:W3CDTF">2010-06-03T04:48:00Z</dcterms:modified>
  <cp:revision>7</cp:revision>
  <dc:subject/>
  <dc:title/>
</cp:coreProperties>
</file>