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питания в летнем лагере с дневным пребыванием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ДОД «Центр детского творчества «Исток»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>
          <w:sz w:val="28"/>
          <w:szCs w:val="28"/>
        </w:rPr>
      </w:pPr>
      <w:r>
        <w:rPr>
          <w:sz w:val="28"/>
          <w:szCs w:val="28"/>
        </w:rPr>
        <w:t>г. Пермь</w:t>
        <w:tab/>
        <w:t>3 июня 2010 года</w:t>
      </w:r>
    </w:p>
    <w:p>
      <w:pPr>
        <w:pStyle w:val="Normal"/>
        <w:tabs>
          <w:tab w:val="clear" w:pos="708"/>
          <w:tab w:val="left" w:pos="6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>1.1 Председател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ева Ирина Викторовна – директор МОУ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ва Л.Г. – заместитель директора по АХЧ МОУ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инская О.Е. – главный бухгалтер МОУ 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ыдова И.А. – председатель профсоюзного комитета МОУ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Секретар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ина Г.В. – специалист по кадрам МОУ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именование предмета запроса котировок: </w:t>
      </w:r>
      <w:r>
        <w:rPr>
          <w:b/>
          <w:i/>
          <w:sz w:val="28"/>
          <w:szCs w:val="28"/>
        </w:rPr>
        <w:t>Организация питания в летнем лагере с дневным пребыванием дет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извещение № 1 от  27 мая 2010 года, размещено на  официальном с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дминистрация города Перми (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в сети Интернет  </w:t>
      </w:r>
    </w:p>
    <w:p>
      <w:pPr>
        <w:pStyle w:val="Normal"/>
        <w:rPr/>
      </w:pPr>
      <w:r>
        <w:rPr>
          <w:sz w:val="28"/>
          <w:szCs w:val="28"/>
        </w:rPr>
        <w:t>27 мая 2010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Максимальная цена муниципального контракта  206 550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Источник финансирования закупки: бюдже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Требованиями, установленными в извещении о проведении запроса котировок ( 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Приобретение продуктов , их доставка и приготовление за счет исполн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дукты, используемые при приготовлении блюд, должны иметь соответствующие сертификаты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ботники исполнителя , занятые при оказании услуг при организации питания, должны иметь личные медицинские книжки с отметкой о допуске к работе по результатам медицинского обсле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г. Пермь, ул.Танцорова, д.7  МОУ ДОД ЦДТ «Исток» г. Пер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 4 июня 2010 г. по 31 июня 2010 г.(</w:t>
      </w:r>
      <w:r>
        <w:rPr>
          <w:sz w:val="22"/>
          <w:szCs w:val="22"/>
        </w:rPr>
        <w:t>лагерь с дневным пребыванием детей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Цена услуг по организации питания должна включать в себя все налоги, уплаченные или подлежащие уплате,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Условия оплаты: предоплата 100 % 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окончании указанного в извещении о проведении запроса котировок  срока  подачи котировочных заявок поступило 2 ( 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Участники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6"/>
        <w:gridCol w:w="2668"/>
        <w:gridCol w:w="20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), фамилия, имя. отчество (для физического лица)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УПОП «Комбинат школьного питания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55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орбунова Э.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55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sz w:val="28"/>
          <w:szCs w:val="28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признать соответствующей требованиям, установленным в извещении о проведении запроса котировок первую заявк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цена котировочной заявки ( соответствующей всем требованиям, установленным в извещении о проведении запроса котировок) ПМУПОП «Комбинат школьного питания» составляет  206 550 ( Двести шесть тысяч пятьсот пятдесят  рубля  00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  признать победителем в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МУПОП «Комбинат школьного питан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Юридический адрес: 614101, г.Пермь, ул.Ласьвинская , д.3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ический адрес: 614101, г.Пермь, ул.Ласьвинская , д.3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/ф  255-24-41; 255-28-5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Цена муниципального контракта 206 550 рублей  00 копеек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. Настоящий протокол подлежит опубликованию в Официальном бюллетене органов местного самоуправления муниципального  образования города Пермь и размещению на официальном сайте «Администрация города Перми</w:t>
      </w:r>
      <w:r>
        <w:rPr>
          <w:b/>
          <w:sz w:val="28"/>
          <w:szCs w:val="28"/>
        </w:rPr>
        <w:t xml:space="preserve">» (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rodp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t>Подпис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/>
      </w:pPr>
      <w:r>
        <w:rPr>
          <w:sz w:val="28"/>
          <w:szCs w:val="28"/>
        </w:rPr>
        <w:t>Председатель котировочной комиссии:    ________________ Беляева  И.В.</w:t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   Конева Л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  Кудринская О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   Давыдова И.А.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тировочной комиссии:          ________________  Лялин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тировочных заявок</w:t>
      </w:r>
    </w:p>
    <w:p>
      <w:pPr>
        <w:pStyle w:val="Normal"/>
        <w:jc w:val="right"/>
        <w:rPr/>
      </w:pPr>
      <w:r>
        <w:rPr>
          <w:sz w:val="28"/>
          <w:szCs w:val="28"/>
        </w:rPr>
        <w:t>от 3 июня 201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50"/>
        <w:gridCol w:w="1729"/>
        <w:gridCol w:w="2564"/>
        <w:gridCol w:w="1440"/>
        <w:gridCol w:w="18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 для юридического лица), фамилия 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 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 предлага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я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ПОП «Комбинат школьного питани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5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орбунова Э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сутствует ме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/>
      </w:pPr>
      <w:r>
        <w:rPr>
          <w:sz w:val="28"/>
          <w:szCs w:val="28"/>
        </w:rPr>
        <w:t>Председатель котировочной комиссии:    ________________ Беляева  И.В.</w:t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   Конева Л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  Кудринская О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   Давыдова И.А.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тировочной комиссии:          ________________  Лялин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                         __________________ Конева Л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37:00Z</dcterms:created>
  <dc:creator>User</dc:creator>
  <dc:description/>
  <dc:language>en-US</dc:language>
  <cp:lastModifiedBy>User</cp:lastModifiedBy>
  <cp:lastPrinted>2010-06-03T11:13:00Z</cp:lastPrinted>
  <dcterms:modified xsi:type="dcterms:W3CDTF">2010-06-03T05:16:00Z</dcterms:modified>
  <cp:revision>6</cp:revision>
  <dc:subject/>
  <dc:title>ПРОТОКОЛ №  1</dc:title>
</cp:coreProperties>
</file>