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перевозке должностных лиц муниципального бюджетного учреждения «Благоустройство Свердловского района»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3»  июн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перевозке должностных лиц муниципального бюджетного учреждения «Благоустройство Свердловского района»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извещение № 9 от 21.05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1.05.2010 г.)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456 344 рубля 28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4"/>
        </w:rPr>
        <w:t xml:space="preserve">Оказание услуг по перевозке должностных лиц муниципального бюджетного учреждения «Благоустройство Свердловского района», 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на оказание услуг, приведенными в приложении № 1 к извещению. 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>5.2. Место выполнения работ: г. Пермь.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Срок выполнения работ: с 01.07.2010  года по  25.12.2010 год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оказанных услуг будет произведена по безналичному расчету ежемесячно с момента предоставления документов: счет - фактуры, акта приема – сдачи услуг, предоставленные Заказчику и подписанные обеими сторонами, с приложением справки отработанных машино – часов, сформированной на основе первичных документов (путевой лист, заказ – наряд), подписанных Заказчиком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827"/>
        <w:gridCol w:w="1736"/>
        <w:gridCol w:w="1950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Ветлужская, 60-2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2 26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П Волгарев Н.С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К.Цеткин, 23-2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 6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Грифон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Сибирская, 9 оф. 62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6 344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Баженова Е.П. и составила 442 260 (четыреста сорок две тысячи двести шестьдесят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Баженова Е.П. (Место нахождения: г. Пермь, ул.</w:t>
      </w:r>
      <w:r>
        <w:rPr>
          <w:sz w:val="24"/>
          <w:szCs w:val="26"/>
        </w:rPr>
        <w:t xml:space="preserve"> Ветлужская, 60-213</w:t>
      </w:r>
      <w:r>
        <w:rPr>
          <w:sz w:val="24"/>
          <w:szCs w:val="24"/>
        </w:rPr>
        <w:t>, с ценой контракта 442 260 (четыреста сорок две тысячи двести шестьдесят)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ИП Баженова Е.П.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ИП Волгарев Н.С. (Место нахождения: </w:t>
      </w:r>
      <w:r>
        <w:rPr>
          <w:sz w:val="24"/>
          <w:szCs w:val="26"/>
        </w:rPr>
        <w:t>г. Пермь, ул. К.Цеткин, 23-23</w:t>
      </w:r>
      <w:r>
        <w:rPr>
          <w:sz w:val="24"/>
          <w:szCs w:val="24"/>
        </w:rPr>
        <w:t>) с ценой котировочной заявки 453 600 (четыреста пятьдесят три тысячи шестьсот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Баженова Е.П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42:00Z</dcterms:created>
  <dc:creator>Петрухина ВА</dc:creator>
  <dc:description/>
  <cp:keywords/>
  <dc:language>en-US</dc:language>
  <cp:lastModifiedBy>Малмыгин</cp:lastModifiedBy>
  <cp:lastPrinted>2010-06-03T09:24:00Z</cp:lastPrinted>
  <dcterms:modified xsi:type="dcterms:W3CDTF">2010-06-03T03:26:00Z</dcterms:modified>
  <cp:revision>4</cp:revision>
  <dc:subject/>
  <dc:title>ПРОТОКОЛ № 55</dc:title>
</cp:coreProperties>
</file>