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июня 2010 года № 4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капитальный ремонт чердачного перекрытия 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(перекрытие над 2-ым этажом /ч.41-01, л.6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работ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г. Пермь, ул. Ким, 82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с момента подписания до 30.09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000,00 (четыреста девятьсот девя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5» июн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Оплата будет произведена в декабре 2010 г. на основании акта приемки –сдачи выполненной работы.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метная документация и акт выполненных работ должны быть согласованы с МУ «Технический надзор за капитальным ремонтом»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06-03T06:00:00Z</dcterms:modified>
  <cp:revision>59</cp:revision>
  <dc:subject/>
  <dc:title>ИЗВЕЩЕНИЕ № __ от «___» __________ 200 _ года </dc:title>
</cp:coreProperties>
</file>