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5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03.06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На компьютер со встроенным монитором </w:t>
      </w:r>
      <w:r>
        <w:rPr>
          <w:rFonts w:cs="Times New Roman" w:ascii="Times New Roman" w:hAnsi="Times New Roman"/>
          <w:b/>
        </w:rPr>
        <w:t xml:space="preserve">в количестве </w:t>
      </w:r>
      <w:r>
        <w:rPr>
          <w:rFonts w:eastAsia="Times New Roman" w:cs="Times New Roman" w:ascii="Times New Roman" w:hAnsi="Times New Roman"/>
          <w:b/>
          <w:lang w:eastAsia="ru-RU"/>
        </w:rPr>
        <w:t>6 ш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138"/>
      </w:tblGrid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цессо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te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®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t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(1.6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H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или эквивалент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идеокарта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ntel® GMA950 с объемом видеопамяти не менее 256 мб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есткий дис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160GB (2.5", SATA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GB (2.5", SATA)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тический накопите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DVD +/- R/W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еративная пам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GB DDRII 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кра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6×768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верхность панел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бликовое, износостойкое покрытие (3H)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емя откли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ms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глы обзо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° (Г), 160° (В)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МЕР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ШхГхВ): 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мм × 37мм× 359мм +3мм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кустические динамики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× 3W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икрофон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× встроенный микрофон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рт USB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шт. USB 2.0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PS/2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лавиатура, 1 мышь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УДИО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наушники, 1 микрофон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рт-ридер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рт-ридер должен поддерживать основные типы карт памяти  (XD, SD, MMC, MS)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итание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В; 65Ватт  адаптер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пряж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0В +/-10% 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2 кг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эб каме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 мегапиксельная камера встроенная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тевая кар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thernet LAN, Gigabit Ethernet, Wireless LAN 802.11 b/g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ное обеспечен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 Microsoft® Windows 7 Профессиональная с возможностью установки ОС Microsoft® Windows XP Pro SP2 </w:t>
            </w:r>
            <w:r>
              <w:rPr>
                <w:rFonts w:cs="Times New Roman" w:ascii="Times New Roman" w:hAnsi="Times New Roman"/>
                <w:b/>
                <w:bCs/>
              </w:rPr>
              <w:t>или эквивалент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ополнительное лицензионное программное обеспече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е с ПК должно быть поставлено (а так же предустановленно и настроено) Программное обеспечение для защиты от вирусных программ с продолжительностью лицензии не менее 3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е с ПК должно быть поставлено (а так же предустановленно и настроено) ПО резервного копирования и восстановления ОС, реализующее следующие функции: возможность загрузки ПО восстановления с жесткого диска при потере работоспособности (невозможности загрузки) ОС; размещение резервных копий на скрытом разделе жесткого диска, не доступном для установленной ОС; однократное создание базового образа системного раздела, включая все предустановленное специализированное ПО заказчика только при производстве ПК;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 возможность восстановления системного раздела по выбору пользователя как из базового архива, так и из дифференциальной копии; 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е с компьютером должно быть поставлено (а так же предустановленно и настроено) сертифицированное ФСТЭК программное обеспечение СКЗИ «КриптоПро CSP»  версии 3.0 или эквивален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комплекте с программным обеспечением  СКЗИ должно быть поставлено персональное средство строгой аутентификации и хранения данных, аппаратно поддерживающее работу с цифровыми сертификатами и ЭЦП в формате USB-ключа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тация поставки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лавиатура </w:t>
            </w:r>
            <w:r>
              <w:rPr>
                <w:rFonts w:cs="Times New Roman" w:ascii="Times New Roman" w:hAnsi="Times New Roman"/>
                <w:lang w:val="en-US"/>
              </w:rPr>
              <w:t>Geni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B</w:t>
            </w:r>
            <w:r>
              <w:rPr>
                <w:rFonts w:cs="Times New Roman" w:ascii="Times New Roman" w:hAnsi="Times New Roman"/>
              </w:rPr>
              <w:t xml:space="preserve">-200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ack</w:t>
            </w:r>
            <w:r>
              <w:rPr>
                <w:rFonts w:cs="Times New Roman" w:ascii="Times New Roman" w:hAnsi="Times New Roman"/>
              </w:rPr>
              <w:t xml:space="preserve"> (или эквивален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 Genius NetScroll 200 black 1600 dpi оптическая USB (или эквивален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ертифицированный ФСТЭК электронный USB-ключ </w:t>
            </w:r>
            <w:r>
              <w:rPr>
                <w:rFonts w:cs="Times New Roman" w:ascii="Times New Roman" w:hAnsi="Times New Roman"/>
                <w:lang w:val="en-US"/>
              </w:rPr>
              <w:t>Aladd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T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>\32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или эквивале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электро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и с лицензионным программным обеспече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рантийный тало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омпьютер ученика в комплекте </w:t>
      </w:r>
      <w:r>
        <w:rPr/>
        <w:t>количество 7 ш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цессор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Тип процессор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te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entiu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300 или эквивален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азъём процессор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GA775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актовая частот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ее  2.9 ГГц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эш-память второго уровн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 Мб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частота системной шины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800 МГц,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личество ядер,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ехпроцесс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4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m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аксимальное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TPD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6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ддерживаемые технологи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xecute Disable Bit, Enhanced Intel® Speedstep Technology, Intel® 64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нтилято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комплекте с процессором, оригинальный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латформа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тота системной шины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0/1066/1333/1600MHz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бор микросхем тип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Intel® G31 + Intel® ICH7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квивален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терфейс IDE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x UDMA ATA 66/100/133 до 2-х IDE устройств на контроллере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терфейс SATA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x Serial ATA II, до 3 Гбит/с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удио-коде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LC8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ли эквивален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етевая кар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ивается 10/100/1000 Fast Ethernet с помощью Realtek 8111DL или эквивален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рты ввода/вывода на задней пан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2 клавиату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/2 манипулятор </w:t>
              <w:br/>
              <w:t xml:space="preserve">- 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М порт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G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рт</w:t>
              <w:br/>
              <w:t xml:space="preserve">- 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6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udi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jac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2.0 портов</w:t>
              <w:br/>
              <w:t xml:space="preserve">- 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J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5 сетевой порт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еративная память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ип памят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DR-2 SDRAM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тота функционирования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 МГц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нфигурации памяти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х канальный режим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ъём памяти в базовой комплектации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8 МБ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копител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 Гбай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т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"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задержка вращени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с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ов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е перегруз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G длительностью 2 мс при работе, 300G длительностью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с в выключенном состояни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фер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 Мб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время доступ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9 мс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SATA-II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поддержко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NCQ</w:t>
              </w:r>
            </w:hyperlink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энерги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8 Вт - среднее при поиске; 7.2 Вт - среднее в режиме Idle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шум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 Бел в режиме Idle,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ы (ширина х высота х глубина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.6 x 25.3 x 147 мм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мм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ая температур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~ 60°C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еоадаптер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идеопамять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Мб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ип памят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DR2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рядность шины памяти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it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астота чип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 МГц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л-во пиксельных конвейеров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 8 блоков выборки текстур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API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DirectX 10, OpenGL 2.1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ъе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DVI-I, HDMI, 15-пиновый коннектор D-Sub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пус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арианты корпус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Tower ATX, настольное исполнение:</w:t>
              <w:br/>
              <w:t>2 внешних 5.25" отсек,</w:t>
              <w:br/>
              <w:t>2 внешних 3.5" отсек</w:t>
              <w:br/>
              <w:t>5 внутренних 3.5" отсека для фиксированных HDD.</w:t>
              <w:br/>
              <w:t>2*USB,  2 аудиоразъема с подключением к внутренним разъемам МП на передней панел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 металла корпуса системного блока не менее 0,6 мм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хлаждени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для вентилятора 80 х 80 мм на задней стенке корпуса, вентиляционное отверстие в боковой стенке над процессорным разъемом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вета используемые в оформлени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Чер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еребристый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ок питания, мощность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ы (ширина х высота х глубина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 x 3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x 4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мм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мм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установленное программное обеспечение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ерационная систем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 Microsoft® Windows 7 Профессиональная с возможностью установки ОС Microsoft® Windows XP Pro SP2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ли эквивален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полнительное лицензионное программное обеспечени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с ПК должно быть поставлено (а так же предустановленно и настроено) Программное обеспечение для защиты от вирусных программ с продолжительностью лицензии не менее 3 л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с ПК должно быть поставлено (а так же предустановленно и настроено) ПО резервного копирования и восстановления ОС, реализующее следующие функции: возможность загрузки ПО восстановления с жесткого диска при потере работоспособности (невозможности загрузки) ОС; размещение резервных копий на скрытом разделе жесткого диска, не доступном для установленной ОС; однократное создание базового образа системного раздела, включая все предустановленное специализированное ПО заказчика только при производстве ПК;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 возможность восстановления системного раздела по выбору пользователя как из базового архива, так и из дифференциальной копии; 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плектация поставки: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виатур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eni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200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lac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ли эквивален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шь Genius NetScroll 200 black 1600 dpi оптическая USB (или эквивален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евой фильтр не менее 6 розеток, длина провода не менее 1.8 мет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ель электро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и с лицензионным программным обеспеч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пользова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талон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ебование к качеству товара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а соответствия ГОСТ Р</w:t>
              <w:br/>
              <w:t>Санитарно-эпидемиологического заключения о соответствии санитарным правилам СанПиН, МСанПиН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арантийный ср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год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 xml:space="preserve">Дисплей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мер (д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7 см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личина зерна (мм), не бол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2835 мм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ркость (кд/м2)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кд/м2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нтрастность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:1 - типичная, 10000:1 - динамическа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гол обзора (вертикальный/горизонтальный)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° по горизонтали, 160° по вертикали при CR &gt; 10:1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время отклика (мс), не бол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количество цветов, млн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разрешение, не мен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6 x 768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ъе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-контактный D-sub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абариты c подставкой (ширина х высота х глубина), не более, мм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x 351 x 199 мм мм - с подставкой (+/- 3 мм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с, не бол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5 кг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требление энерги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потребление (Вт), не бол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 режиме сна (Вт), не боле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жим сохранения энерги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пус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вет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ый, серебристый</w:t>
            </w:r>
          </w:p>
        </w:tc>
      </w:tr>
      <w:tr>
        <w:trPr>
          <w:trHeight w:val="49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Гарантийный срок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года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комплекте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бель электропитания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бель виде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 с программным обеспеч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пользова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талон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пьютер преподавателя в комплекте  количество 7 шт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5768"/>
      </w:tblGrid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цессор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Тип процессора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ntel Atom D510 или эквивалент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актовая частот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.66 ГГц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личество яде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латформа 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терфейс SAT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x Serial ATA II, до 3 Гбит/с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удио-кодек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LC8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ли эквивалент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етевая кар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ивается 10/100/1000 Fast Ethernet или эквивалент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рты ввода/выво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x USB 2.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х Выход на наушн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x Микрофонный в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 x RJ4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 x Audio-Out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еративная память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ип памят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DR-2 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тота функционирования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 МГц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ъём памяти в базовой комплектации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8 МБ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копител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Гбайт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фе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 Мб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время доступ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9 мс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SATA-II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поддержкой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NCQ</w:t>
              </w:r>
            </w:hyperlink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еоадаптер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идеопамять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 Мб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ип памят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DR2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пус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арианты корпус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ini-ITX, с возможностью крепления на стенку монитора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вета используемые в оформлени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Черный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ы (ширина х высота х глубина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x 150 x 262 мм мм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мм</w:t>
            </w:r>
          </w:p>
        </w:tc>
      </w:tr>
      <w:tr>
        <w:trPr>
          <w:trHeight w:val="345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установленное программное обеспечение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ерационная систем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 Microsoft® Windows 7 Профессиональная с возможностью установки ОС Microsoft® Windows XP Pro SP2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ли эквивален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полнительное лицензионное программное обеспечени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с ПК должно быть поставлено (а так же предустановленно и настроено) Программное обеспечение для защиты от вирусных программ с продолжительностью лицензии не менее 3 л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с ПК должно быть поставлено (а так же предустановленно и настроено) ПО резервного копирования и восстановления ОС, реализующее следующие функции: возможность загрузки ПО восстановления с жесткого диска при потере работоспособности (невозможности загрузки) ОС; размещение резервных копий на скрытом разделе жесткого диска, не доступном для установленной ОС; однократное создание базового образа системного раздела, включая все предустановленное специализированное ПО заказчика только при производстве ПК;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 возможность восстановления системного раздела по выбору пользователя как из базового архива, так и из дифференциальной копии; 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е с компьютером должно быть поставлено (а так же предустановленно и настроено) сертифицированное ФСТЭК программное обеспечение СКЗИ «КриптоПро CSP»  версии 3.0 или эквивален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комплекте с программным обеспечением  СКЗИ должно быть поставлено персональное средство строгой аутентификации и хранения данных, аппаратно поддерживающее работу с цифровыми сертификатами и ЭЦП в формате USB-ключа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плектация поставки: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ESA-креп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ий блок питания на 40Вт/19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ция пользовате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 с драйвер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виатур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eni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200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lac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ли эквивален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шь Genius NetScroll 200 black 1600 dpi оптическая USB (или эквивален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евой фильтр не менее 6 розеток, длина провода не менее 1.8 мет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ель электро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и с лицензионным программным обеспеч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пользова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талон.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ебование к качеству товара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а соответствия ГОСТ Р</w:t>
              <w:br/>
              <w:t>Санитарно-эпидемиологического заключения о соответствии санитарным правилам СанПиН, МСанПиН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арантийный срок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год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 xml:space="preserve">Дисплей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мер (дм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7 см)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личина зерна (мм), не бол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2835 мм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ркость (кд/м2)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кд/м2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нтрастность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:1 - типичная, 10000:1 - динамическая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гол обзора (вертикальный/горизонтальный)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° по горизонтали, 160° по вертикали при CR &gt; 10:1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время отклика (мс), не бол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количество цветов, млн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разрешение, не мен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6 x 768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ъе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-контактный D-sub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абариты c подставкой (ширина х высота х глубина), не более, мм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x 351 x 199 мм мм - с подставкой (+/- 3 мм)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с, не бол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5 кг 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требление энерги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потребление (Вт), не бол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 режиме сна (Вт), не боле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жим сохранения энерги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пус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вет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ый, серебристый</w:t>
            </w:r>
          </w:p>
        </w:tc>
      </w:tr>
      <w:tr>
        <w:trPr>
          <w:trHeight w:val="49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Гарантийный срок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года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комплекте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бель электропитания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бель виде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 с программным обеспеч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пользова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талон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660" TargetMode="External"/><Relationship Id="rId3" Type="http://schemas.openxmlformats.org/officeDocument/2006/relationships/hyperlink" Target="http://www.nix.ru/support/faq/show_articles.php?number=587" TargetMode="External"/><Relationship Id="rId4" Type="http://schemas.openxmlformats.org/officeDocument/2006/relationships/hyperlink" Target="http://www.nix.ru/support/faq/show_articles.php?number=660" TargetMode="External"/><Relationship Id="rId5" Type="http://schemas.openxmlformats.org/officeDocument/2006/relationships/hyperlink" Target="http://www.nix.ru/support/faq/show_articles.php?number=58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14:00Z</dcterms:created>
  <dc:creator>1</dc:creator>
  <dc:description/>
  <cp:keywords/>
  <dc:language>en-US</dc:language>
  <cp:lastModifiedBy>Администратор</cp:lastModifiedBy>
  <cp:lastPrinted>2010-06-03T09:34:00Z</cp:lastPrinted>
  <dcterms:modified xsi:type="dcterms:W3CDTF">2010-06-03T03:35:00Z</dcterms:modified>
  <cp:revision>9</cp:revision>
  <dc:subject/>
  <dc:title>Приложение № 1 </dc:title>
</cp:coreProperties>
</file>