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3» июня 2010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компьюте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ОУ «СОШ №2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ОУ «СОШ №22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Пермь, ул.Сибирская, 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4@inbo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6-74-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шерина  Альб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по проекту «Создание телекоммуникационной сети Пермского кр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0» г.Перми (приказ начальника департамента образования от 11.05.2010 № СЭД-08-01-09-39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 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дня с даты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, а также  расходы по доставке, сборке, установке оборудования и обучения персонала работе с оборудов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 (Четыреста девяносто девят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Пермь, ул.Сибирская, 80 каб. № 1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июн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И.о. директора МОУ СОШ № 22</w:t>
        <w:tab/>
        <w:tab/>
        <w:tab/>
        <w:tab/>
        <w:t xml:space="preserve">                        </w:t>
        <w:tab/>
        <w:t>Г.Н. Теплоухова</w:t>
      </w:r>
    </w:p>
    <w:p>
      <w:pPr>
        <w:pStyle w:val="Normal"/>
        <w:rPr/>
      </w:pPr>
      <w:r>
        <w:rPr/>
        <w:t xml:space="preserve">           </w:t>
      </w: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6:00Z</dcterms:created>
  <dc:creator>СОК</dc:creator>
  <dc:description/>
  <cp:keywords/>
  <dc:language>en-US</dc:language>
  <cp:lastModifiedBy>Администратор</cp:lastModifiedBy>
  <cp:lastPrinted>2010-06-02T12:34:00Z</cp:lastPrinted>
  <dcterms:modified xsi:type="dcterms:W3CDTF">2010-06-02T12:03:00Z</dcterms:modified>
  <cp:revision>10</cp:revision>
  <dc:subject/>
  <dc:title>ИЗВЕЩЕНИЕ № __ от «___» __________ 200 _ года </dc:title>
</cp:coreProperties>
</file>