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ложение № 1 </w:t>
      </w:r>
    </w:p>
    <w:p>
      <w:pPr>
        <w:pStyle w:val="Normal"/>
        <w:ind w:hanging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к извещению № 6 </w:t>
      </w:r>
    </w:p>
    <w:p>
      <w:pPr>
        <w:pStyle w:val="Normal"/>
        <w:ind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 проведении запроса котировок </w:t>
      </w:r>
    </w:p>
    <w:p>
      <w:pPr>
        <w:pStyle w:val="Normal"/>
        <w:ind w:hanging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>от 03.06.2010г.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ехническое задание</w:t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На печатное оборудование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</w:rPr>
        <w:t xml:space="preserve">в количестве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1 шт.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937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5958"/>
      </w:tblGrid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Тип оборудования  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стольный цифровой дупликатор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ринцип печати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лностью автоматический, система с одним барабаном и прижимным валом   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Размер оригинала 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 стекле экспонирования  не менее 275 x 395 мм 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Размер бумаги 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инимально  90 x 140 мм 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лотность бумаги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- 127 г/м2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ежим подачи бумаги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-81 г/м2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Область запечатывания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x 355 мм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корость печати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- 90  страниц в минуту (2 скорости)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Время изготовления трафарета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нее 45 секунд (A4)   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азрешение  печати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00 x 300 dpi 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ежимы обработки изображения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кст, фото, текст/фото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Диапазон сдвига изображения 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 вертикали  ± 10 мм; По горизонтали  ± 10 мм 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асштабирование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уменьшение  71, 82, 87, 93%; 3 увеличения  115, 122, 141% 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Цветная печать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утем установки барабана цветной печати   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Емкость лотков для бумаги 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00 листов (80 г/м2)    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Емкость выходного лотка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000 листов (80 г/м2) 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Питание 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20 - 240 Вольт, 50/60 Hz    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Энергопотребление 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и изготовлении трафарета не более 174 Вт; при печати не более 174 Вт (со скоростью 90 страниц в минуту); Режим энергосбережения  менее 35 Вт  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Габариты (ШхГхВ) 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крышкой стекла экспонирования 1231 x 674 x 518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мм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Вес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е более 56 кг 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Основные функции и режимы</w:t>
            </w:r>
          </w:p>
        </w:tc>
        <w:tc>
          <w:tcPr>
            <w:tcW w:w="5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тор изображения</w:t>
              <w:br/>
              <w:t>Печать с пропуском оборота</w:t>
              <w:br/>
              <w:t>Удаление полей</w:t>
              <w:br/>
              <w:t>Автоматизация цикла</w:t>
              <w:br/>
              <w:t>Коды доступа пользователей</w:t>
              <w:br/>
              <w:t>Удаление фона</w:t>
              <w:br/>
              <w:t>Программирование заданий</w:t>
              <w:br/>
              <w:t>Режим «класс/память»</w:t>
              <w:br/>
              <w:t>Режим экономии чернил</w:t>
              <w:br/>
              <w:t>Режим конфиденциальной печати</w:t>
              <w:br/>
              <w:t>Режим оттенков</w:t>
              <w:br/>
              <w:t>Режим энергосбережения</w:t>
              <w:br/>
              <w:t xml:space="preserve">Печать дополнительным цветом с использованием цветных барабанов </w:t>
            </w:r>
          </w:p>
        </w:tc>
      </w:tr>
      <w:tr>
        <w:trPr>
          <w:trHeight w:val="3053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5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т поставки и готовность к работе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струкция на русском языке, кабель USB 2.0 для подключения к компьютеру, стартовый набор расходных материалов для печати.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Гарантийный срок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год</w:t>
            </w:r>
          </w:p>
        </w:tc>
      </w:tr>
    </w:tbl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Многофункциональный аппарат  в количестве 11 штук.</w:t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6849"/>
      </w:tblGrid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ип оборудования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ФУ (принтер/сканер/копир) 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ология печати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азерная монохромная 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-во цветов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ссор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0 МГц 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ешение ч/б печати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00 x 600 dpi 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жимы печати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чать нескольких страниц на одном листе (N-up); печать “водяных знаков” (Watermarks); печать наложений (Overlays); 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жимы копирования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ифровое копирование (одно сканирование - множество копий), копирование ID карты, постер, уменьшение / увеличение, ручная двусторонняя печать, клонирование, печать в размер листа. 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мять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32 Мб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жим сканирования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канирование на рабочий стол, в приложения, на флэш-накопитель 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альная скорость монохромной печати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20 стр./мин. (A4)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емя прогрева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секунда (из режима Power Save) 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сурс принтера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000 страниц в месяц 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зык описания страниц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GDI 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ономичная печать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Есть режимы экономии тонера и электроэнергии 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позиция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кст, Фото, Текст + Фото 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ямая печать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озможна прямая (без использования компьютера) печать с USB Flash Drive, а также сканирование напрямую на USB Flash Drive без использования компьютера. 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ая страница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 секунд </w:t>
            </w:r>
          </w:p>
        </w:tc>
      </w:tr>
      <w:tr>
        <w:trPr/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нтерфейс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терфейс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USB 2.0 </w:t>
            </w:r>
          </w:p>
        </w:tc>
      </w:tr>
      <w:tr>
        <w:trPr/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Управление бумагой / печатные носители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ат печатных носителей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A4 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ипы печатных носителей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ычная бумага, конверты, пленки 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атчик бумаги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 листов или ручная подача по 1 листу 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ходной лоток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листов лицевой стороной вниз 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тность бумаги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0 - 105 г/м2 для лотка, 52 - 162 г/м2 для ручной подачи 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альная плотность бумаги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2 г/м2 </w:t>
            </w:r>
          </w:p>
        </w:tc>
      </w:tr>
      <w:tr>
        <w:trPr/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ные материалы / заменяемые компоненты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сурс картриджа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ерный: не менее 2100 страниц, черный экон.: 4000 страниц </w:t>
            </w:r>
          </w:p>
        </w:tc>
      </w:tr>
      <w:tr>
        <w:trPr/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пир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орость ч/б копирования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 стр./мин. 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копий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 копий 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штабирование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% - 400%, с шагом 1% (на стекле экспонирования), 25% - 100%, с шагом 1% (из автоподатчика) 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ая копия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.5 секунд </w:t>
            </w:r>
          </w:p>
        </w:tc>
      </w:tr>
      <w:tr>
        <w:trPr/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канер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тическое разрешение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00 x 600 dpi 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ат файла сканирования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JPEG, PDF, TIFF </w:t>
            </w:r>
          </w:p>
        </w:tc>
      </w:tr>
      <w:tr>
        <w:trPr/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итание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требление энергии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40 Вт; в режиме экономии электроэнергии - 12 Вт </w:t>
            </w:r>
          </w:p>
        </w:tc>
      </w:tr>
      <w:tr>
        <w:trPr/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требительские свойства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вень шума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3 дБ(А) при копировании, 53 дБ(А) при печати, 40 дБ(А) при прогреве, 30 дБ(А) в режиме ожидания </w:t>
            </w:r>
          </w:p>
        </w:tc>
      </w:tr>
      <w:tr>
        <w:trPr/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вместимость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местимость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Twain, WIA </w:t>
            </w:r>
          </w:p>
        </w:tc>
      </w:tr>
      <w:tr>
        <w:trPr/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мплект поставки и опции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т поставки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ртридж с ресурсом 1500 страниц, CD-диск, кабель USB, кабель питания </w:t>
            </w:r>
          </w:p>
        </w:tc>
      </w:tr>
      <w:tr>
        <w:trPr/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вместимость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ОС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Windows 2000, Windows XP, Windows Vista, Windows 2003 Server, Mac OS 10.3 -10.5 </w:t>
            </w:r>
          </w:p>
        </w:tc>
      </w:tr>
      <w:tr>
        <w:trPr/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чее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ы (ширина х высота х глубина)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8 x 343 x 386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мм 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с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 более 14.5 кг 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ая температура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~ 32°C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180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3.45pt;mso-wrap-distance-left:0pt;mso-wrap-distance-right:0pt;mso-wrap-distance-top:0pt;mso-wrap-distance-bottom:0pt;margin-top:0.05pt;mso-position-vertical-relative:text;margin-left:43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Keywordtooltip">
    <w:name w:val="keywordtooltip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5:14:00Z</dcterms:created>
  <dc:creator>1</dc:creator>
  <dc:description/>
  <cp:keywords/>
  <dc:language>en-US</dc:language>
  <cp:lastModifiedBy>Администратор</cp:lastModifiedBy>
  <cp:lastPrinted>2010-06-02T14:29:00Z</cp:lastPrinted>
  <dcterms:modified xsi:type="dcterms:W3CDTF">2010-06-02T10:54:00Z</dcterms:modified>
  <cp:revision>8</cp:revision>
  <dc:subject/>
  <dc:title>Приложение № 1 </dc:title>
</cp:coreProperties>
</file>